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0" w:after="0"/>
        <w:ind w:firstLine="425"/>
        <w:jc w:val="right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do uchwały nr 10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0" w:after="0"/>
        <w:ind w:firstLine="425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Komitetu Rady Ministrów do Spraw Cyfryzacji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0" w:after="0"/>
        <w:ind w:firstLine="425"/>
        <w:jc w:val="right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 dnia 16 kwietnia 2020 r.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before="180" w:after="0"/>
        <w:ind w:firstLine="425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Heading1"/>
        <w:spacing w:lineRule="auto" w:line="240" w:before="0" w:after="12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Raport z postępu rzeczowo-finansowego projektu informatycznego </w:t>
      </w:r>
    </w:p>
    <w:p>
      <w:pPr>
        <w:pStyle w:val="Heading1"/>
        <w:spacing w:lineRule="auto" w:line="240" w:before="0" w:after="12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za III kwartał 2023 roku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380"/>
      </w:tblGrid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ytuł 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</w:rPr>
              <w:t>WROTA STATYSTYKI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Wnioskodawc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Kancelaria Prezesa Rady Ministrów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eneficjen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Główny Urząd Statystyczny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artnerz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Źródło finansowani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color w:val="000000"/>
              </w:rPr>
              <w:t>Budżet państwa</w:t>
            </w:r>
            <w:r>
              <w:rPr>
                <w:rFonts w:cs="Arial" w:ascii="Arial" w:hAnsi="Arial"/>
                <w:color w:val="000000"/>
              </w:rPr>
              <w:t>: część budżetowa - 58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</w:rPr>
              <w:t>Budżet środków europejskich:</w:t>
            </w:r>
            <w:r>
              <w:rPr>
                <w:rFonts w:cs="Arial" w:ascii="Arial" w:hAnsi="Arial"/>
                <w:color w:val="000000"/>
              </w:rPr>
              <w:t xml:space="preserve"> Program Operacyjny Polska Cyfrowa II oś priorytetowa E-administracja i otwarty rząd Działanie 2.3 Cyfrowa dostępność i użyteczność informacji sektora publicznego Poddziałanie 2.3.1 „Cyfrowe udostępnienie informacji sektora publicznego ze źródeł administracyjnych i zasobów nauki” (Typ I projektu: Cyfrowe udostępnienie ISP ze źródeł administracyjnych).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Całkowity koszt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 151 402,44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mniejszenie kwoty projektu Aneksem nr 6 z dnia 10.08.2023 r.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ałkowity koszt projektu - wydatki kwalifikowalne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 151 402,44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mniejszenie kwoty projektu Aneksem nr 6 z dnia 10.08.2023 r.</w:t>
            </w:r>
          </w:p>
        </w:tc>
      </w:tr>
      <w:tr>
        <w:trPr>
          <w:trHeight w:val="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Okres realizacji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ojektu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10"/>
              </w:numPr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ozpoczęcia realizacji projektu: 1 grudnia 2019 r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 w:before="0" w:after="160"/>
              <w:contextualSpacing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data zakończenia realizacji projektu: 31 grudnia 2023 r. (termin zakończenia projektu wynikający z podpisanego Aneksu nr 5 w dniu 27 lutego 2023 r.); pierwotna data zakończenia projektu: 30 listopada 2022 r.</w:t>
            </w:r>
          </w:p>
        </w:tc>
      </w:tr>
    </w:tbl>
    <w:p>
      <w:pPr>
        <w:pStyle w:val="Heading2"/>
        <w:numPr>
          <w:ilvl w:val="0"/>
          <w:numId w:val="19"/>
        </w:numPr>
        <w:spacing w:before="360" w:after="0"/>
        <w:ind w:left="284" w:right="282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Otoczenie prawne </w:t>
      </w:r>
    </w:p>
    <w:p>
      <w:pPr>
        <w:pStyle w:val="Normal"/>
        <w:spacing w:before="120" w:after="160"/>
        <w:ind w:left="284" w:hanging="0"/>
        <w:jc w:val="both"/>
        <w:rPr/>
      </w:pPr>
      <w:r>
        <w:rPr>
          <w:rFonts w:cs="Arial" w:ascii="Arial" w:hAnsi="Arial"/>
          <w:color w:val="000000"/>
        </w:rPr>
        <w:t>Ustawa z dnia 29 czerwca 1995 r. o statystyce publicznej (Dz. U. z 2022 r. poz. 459 i 830.). Realizacja projektu nie wymaga dokonania zmian legislacyjnych.</w:t>
      </w:r>
    </w:p>
    <w:p>
      <w:pPr>
        <w:pStyle w:val="Heading2"/>
        <w:numPr>
          <w:ilvl w:val="0"/>
          <w:numId w:val="19"/>
        </w:numPr>
        <w:ind w:left="426" w:hanging="426"/>
        <w:rPr>
          <w:rFonts w:ascii="Arial" w:hAnsi="Arial" w:eastAsia="Calibri" w:cs="Arial"/>
          <w:b/>
          <w:b/>
          <w:i/>
          <w:i/>
          <w:color w:val="000000"/>
          <w:sz w:val="24"/>
          <w:szCs w:val="24"/>
        </w:rPr>
      </w:pPr>
      <w:r>
        <w:rPr>
          <w:rFonts w:eastAsia="Calibri" w:cs="Arial" w:ascii="Arial" w:hAnsi="Arial"/>
          <w:b/>
          <w:i/>
          <w:color w:val="000000"/>
          <w:sz w:val="24"/>
          <w:szCs w:val="24"/>
        </w:rPr>
        <w:t>Postęp finansowy</w:t>
      </w:r>
    </w:p>
    <w:tbl>
      <w:tblPr>
        <w:tblW w:w="9634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260"/>
        <w:gridCol w:w="3402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zas realizacji projek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artość środków wydatkowa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artość środków zaangażowanych</w:t>
            </w:r>
          </w:p>
        </w:tc>
      </w:tr>
      <w:tr>
        <w:trPr>
          <w:trHeight w:val="68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,88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ind w:left="1173" w:hanging="36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06%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ind w:left="1173" w:hanging="36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42%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ind w:left="1173" w:hanging="360"/>
              <w:contextualSpacing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01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42%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*</w:t>
            </w:r>
          </w:p>
        </w:tc>
      </w:tr>
    </w:tbl>
    <w:p>
      <w:pPr>
        <w:pStyle w:val="Normal"/>
        <w:spacing w:before="120" w:after="1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vertAlign w:val="superscript"/>
        </w:rPr>
        <w:t xml:space="preserve">*) </w:t>
      </w:r>
      <w:r>
        <w:rPr>
          <w:rFonts w:cs="Arial" w:ascii="Arial" w:hAnsi="Arial"/>
          <w:color w:val="000000"/>
        </w:rPr>
        <w:t>Mniejsze zaangażowanie wynika z mniejszego wydatkowania środków w ramach realizowanej umowy na wsparcie ds. IT i powstałych oszczędności w projekcie.</w:t>
      </w:r>
    </w:p>
    <w:p>
      <w:pPr>
        <w:pStyle w:val="Heading3"/>
        <w:numPr>
          <w:ilvl w:val="0"/>
          <w:numId w:val="19"/>
        </w:numPr>
        <w:spacing w:before="40" w:after="200"/>
        <w:ind w:left="426" w:hanging="426"/>
        <w:rPr>
          <w:rFonts w:ascii="Arial" w:hAnsi="Arial" w:eastAsia="Calibri" w:cs="Arial"/>
          <w:color w:val="000000"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Postęp rzeczowy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</w:rPr>
        <w:t>&lt;maksymalnie 5000 znaków&gt;</w:t>
      </w:r>
    </w:p>
    <w:p>
      <w:pPr>
        <w:pStyle w:val="Normal"/>
        <w:spacing w:lineRule="auto" w:line="240" w:before="0" w:after="120"/>
        <w:rPr/>
      </w:pPr>
      <w:r>
        <w:rPr/>
        <w:t>Kamienie milowe</w:t>
      </w:r>
    </w:p>
    <w:tbl>
      <w:tblPr>
        <w:tblW w:w="960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470"/>
        <w:gridCol w:w="1790"/>
        <w:gridCol w:w="2802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z w:val="20"/>
                <w:szCs w:val="20"/>
              </w:rPr>
              <w:footnoteReference w:id="2"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lanowany termin osiągnięc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zeczywisty termin osiągnięc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tatus realizacji kamienia milowego</w:t>
            </w:r>
          </w:p>
        </w:tc>
      </w:tr>
      <w:tr>
        <w:trPr>
          <w:trHeight w:val="2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łonienie Wykonawcy usługi wsparcia zewnętrznego ds. 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/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-202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-202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siągnięty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dniu 26 października 2021 r. została podpisana umowa z wykonawcą na świadczenie informatycznych usług asysty ekspercki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iągniecie kamienia milowego po terminie wynikało z konieczności ponownego uruchomienia postępowania przetargowego. Opóźnienie nie ma wpływu na kolejne kamienie milowe. W większym stopniu w realizacje zadań angażowane były osoby z Zespołów projektowych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racowanie projektu technicznego Systemu Metainform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/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-202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-202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iągnięt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pracowanie projektu technicznego Systemu Metainformacji (głównego modułu) zostało ukończone - projekt techniczny został podpisany z dniem 16 października 2020 r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mień milowy został osiągnięty po terminie ze względu na bardzo duże obciążenia zespołu projektowego innymi pilnymi pracami, m.in. związanymi z powszechnym spisem rolnym. Kamień milowy został osiągnięty w dacie punktu krytycznego. Opóźnienie nie wpływa na inne prace realizowane w projekcie, w tym na terminy osiągnięcia innych kamieni milowych.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racowanie projektów technicznych Platformy Gromadzenia Danych oraz Systemów Przetwarzania D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/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202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-202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iągnięt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kumenty zostały przedstawione do odbioru w dniu 31 grudnia 2020 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kumenty zostały zatwierdzone oraz podpisane przez Kierownika Projektu: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kt techniczny Platformy Gromadzenia Danych w dniu 15 stycznia 2021 r.</w:t>
            </w:r>
          </w:p>
          <w:p>
            <w:pPr>
              <w:pStyle w:val="Akapitzlist"/>
              <w:numPr>
                <w:ilvl w:val="0"/>
                <w:numId w:val="22"/>
              </w:numPr>
              <w:spacing w:lineRule="auto" w:line="240" w:before="0" w:after="0"/>
              <w:contextualSpacing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kt techniczny Systemów przetwarzania danych w dniu 18 stycznia 2021 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mień milowy został osiągnięty po terminie ze względu na bardzo duże obciążenia zespołu projektowego innymi pilnymi pracami, m.in. związanymi z powszechnym spisem rolnym. Opóźnienie nie wpływa na inne prace realizowane w projekcie, w tym na terminy osiągnięcia innych kamieni milowych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racowanie koncepcji modernizacji Platformy Udostępniania Wynikowych Informacji Statystycznych i innych zasobów informacyj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/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-202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-202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iągnięt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cepcja została zatwierdzona w dniu 15 lutego 2021 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mień milowy został osiągnięty po terminie ze względu na bardzo duże obciążenia zespołu projektowego innymi pilnymi pracami. Kamień milowy został osiągnięty w dacie punktu krytycznego. Opóźnienie nie wpływa na inne prace realizowane w projekcie, w tym na terminy osiągnięcia innych kamieni milowych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racowanie prototypu Platformy Gromadzenia Danych Statysty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/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202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202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siągnięty </w:t>
            </w:r>
          </w:p>
        </w:tc>
      </w:tr>
      <w:tr>
        <w:trPr>
          <w:trHeight w:val="4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racowanie prototypu Systemów Przetwarzania D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/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202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202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iągnięty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racowanie prototypu Systemu Metainform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/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-202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-202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iągnięt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amień milowy został osiągnięty po terminie ze względu na bardzo duże obciążenia zespołu projektowego innymi pilnymi pracami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óźnienie nie wpływa na inne prace realizowane w projekcie, w tym na terminy osiągnięcia innych kamieni milowych.</w:t>
            </w:r>
          </w:p>
        </w:tc>
      </w:tr>
      <w:tr>
        <w:trPr>
          <w:trHeight w:val="5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biór Portali Informacyj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/d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-202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trakcie realizacj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anie w trakcie realizacji: w planowanym terminie nie udało się odebrać Portalu Informacyjnego. Zakłada się odbiór Portalu Informacyjnego w listopadzie 2023 r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anie realizowane zgodnie z Programem Naprawczym. Nowy Portal Informacyjny jest przygotowywany zasobami własnymi Beneficjenta, z zaangażowaniem usług zewnętrznych Wsparcia IT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późnienie wynika z ograniczonych zasobów kadrowych związanych z kompetencjami w CMS Drupal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óźnienie realizacji kamienia milowego nie wpłynie na realizację Projektu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_Hlk108091289"/>
            <w:r>
              <w:rPr>
                <w:rFonts w:cs="Arial" w:ascii="Arial" w:hAnsi="Arial"/>
                <w:color w:val="000000"/>
                <w:sz w:val="20"/>
                <w:szCs w:val="20"/>
              </w:rPr>
              <w:t>Przeprowadzenie testów akceptacyjnych i podpisanie protokołów odbioru komponentów systemu</w:t>
            </w:r>
            <w:bookmarkEnd w:id="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– szt. 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– szt. 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-202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-202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siągnięty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rmin marzec 2023 r. wynika z podpisanego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Aneksu nr 5 do Porozumieni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ostały przeprowadzone testy akceptacyjne i podpisane protokoły z testów akceptacyjnych dla wszystkich komponentów systemu- przed ostatecznym terminem osiągnięcia kamienia milowego. Do końca I kwartału 2023 r. dla 16 (spośród 17) komponentów systemu, dla których planowaną datą końcową wykonania testów akceptacyjnych był 31 marca 2023 r. zostały przeprowadzone testy akceptacyjne i podpisane protokoły z ich wykonania. Testy akceptacyjne Systemu Metainformacji zostały zrealizowane w terminie punktu ostatecznego wskazanego w Programie Naprawczym, tj. do 28 kwietnia 2023 r. Do tego terminu, dla Systemu Metainformacji podpisano także protokół z wykonania testów akceptacyjn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iągnięcie kamienia milowego w terminie punktu ostatecznego nie ma wpływu na realizację kolejnych kamieni milowych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sty akceptacyjne, ewentualne modyfikacje i odbiór systemu WROTA STATYSTY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– szt. 1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– szt. 800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- 80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– 100 osó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-202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 trakcie realizacj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sty akceptacyjne zaplanowane są w terminie 22 września do 6 października 2023 r. Z uwagi na podpisani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Aneksu nr 5 do Porozumieni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termin osiągnięcia kamienia uległ zmian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240" w:after="12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skaźniki efektywności projektu (KPI)</w:t>
      </w:r>
    </w:p>
    <w:tbl>
      <w:tblPr>
        <w:tblW w:w="9634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278"/>
        <w:gridCol w:w="1842"/>
        <w:gridCol w:w="1701"/>
        <w:gridCol w:w="2268"/>
      </w:tblGrid>
      <w:tr>
        <w:trPr>
          <w:tblHeader w:val="true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dn. mia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el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lanowany termin osiągnięcia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artość osiągnięta od początku realizacji projektu (narastająco)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Liczba pobrań/odtworzeń dokumentów zawierających informacje sektora 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/r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Liczba podmiotów, które udostępniły on-line informacje sektora 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2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Liczba udostępnionych on-line dokumentów zawierających informacje sektora publiczneg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2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Liczba utworzonych API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2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Liczba baz danych udostępnionych on-line poprzez AP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2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rocent danych zawartych w Składnicy Danych Publikacyjnych opisanych metadanym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2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Liczba pracowników służb statystycznych niebędących pracownikami IT objętych wsparciem szkoleniowym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2-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Heading2"/>
        <w:spacing w:before="120" w:after="120"/>
        <w:jc w:val="both"/>
        <w:rPr>
          <w:rStyle w:val="Nagwek2Znak"/>
          <w:rFonts w:ascii="Arial" w:hAnsi="Arial" w:cs="Arial"/>
          <w:color w:val="000000"/>
          <w:sz w:val="22"/>
        </w:rPr>
      </w:pPr>
      <w:bookmarkStart w:id="1" w:name="_Hlk125008824"/>
      <w:bookmarkEnd w:id="1"/>
      <w:r>
        <w:rPr>
          <w:rStyle w:val="Nagwek2Znak"/>
          <w:rFonts w:cs="Arial" w:ascii="Arial" w:hAnsi="Arial"/>
          <w:color w:val="000000"/>
          <w:sz w:val="22"/>
        </w:rPr>
        <w:t>*Planowany termin osiągnięcia uległ zmianie zgodnie z podpisanym Aneksem nr 5 do Porozumienia.</w:t>
      </w:r>
    </w:p>
    <w:p>
      <w:pPr>
        <w:pStyle w:val="Heading2"/>
        <w:numPr>
          <w:ilvl w:val="0"/>
          <w:numId w:val="19"/>
        </w:numPr>
        <w:spacing w:before="360" w:after="120"/>
        <w:ind w:left="426" w:hanging="426"/>
        <w:rPr/>
      </w:pPr>
      <w:bookmarkStart w:id="2" w:name="_Hlk125008824"/>
      <w:bookmarkEnd w:id="2"/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E-usługi A2A, A2B, A2C</w:t>
      </w:r>
      <w:r>
        <w:rPr>
          <w:rFonts w:cs="Arial" w:ascii="Arial" w:hAnsi="Arial"/>
          <w:color w:val="000000"/>
        </w:rPr>
        <w:t xml:space="preserve"> </w:t>
      </w:r>
      <w:bookmarkStart w:id="3" w:name="_Hlk506932259"/>
      <w:r>
        <w:rPr>
          <w:rFonts w:cs="Arial" w:ascii="Arial" w:hAnsi="Arial"/>
          <w:color w:val="000000"/>
          <w:sz w:val="20"/>
          <w:szCs w:val="20"/>
        </w:rPr>
        <w:t>&lt;maksymalnie 2000 znaków&gt;</w:t>
      </w:r>
      <w:bookmarkEnd w:id="3"/>
    </w:p>
    <w:tbl>
      <w:tblPr>
        <w:tblW w:w="9634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1261"/>
        <w:gridCol w:w="1395"/>
        <w:gridCol w:w="4166"/>
      </w:tblGrid>
      <w:tr>
        <w:trPr>
          <w:tblHeader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lanowana data wdrożen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zeczywista data wdrożenia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mian</w:t>
            </w:r>
          </w:p>
        </w:tc>
      </w:tr>
      <w:tr>
        <w:trPr>
          <w:trHeight w:val="362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ie dotyczy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-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-</w:t>
            </w:r>
          </w:p>
        </w:tc>
      </w:tr>
    </w:tbl>
    <w:p>
      <w:pPr>
        <w:pStyle w:val="Heading2"/>
        <w:numPr>
          <w:ilvl w:val="0"/>
          <w:numId w:val="19"/>
        </w:numPr>
        <w:spacing w:before="360" w:after="0"/>
        <w:ind w:left="284" w:hanging="284"/>
        <w:rPr/>
      </w:pPr>
      <w:r>
        <w:rPr>
          <w:rStyle w:val="Nagwek3Znak"/>
          <w:rFonts w:eastAsia="Calibri" w:cs="Arial" w:ascii="Arial" w:hAnsi="Arial"/>
          <w:b/>
          <w:color w:val="000000"/>
          <w:sz w:val="26"/>
          <w:szCs w:val="26"/>
        </w:rPr>
        <w:t>Udostępnione informacje sektora publicznego i zdigitalizowane zasoby &lt;maksymalnie 2000 znaków&gt;</w:t>
      </w:r>
    </w:p>
    <w:tbl>
      <w:tblPr>
        <w:tblW w:w="9634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535"/>
        <w:gridCol w:w="2044"/>
        <w:gridCol w:w="3118"/>
      </w:tblGrid>
      <w:tr>
        <w:trPr>
          <w:tblHeader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lanowana data wdrożeni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zeczywista data wdroże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kładnica Danych Publikacyjnych – w których zgromadzone są dane przygotowane do opublikowania poprzez Platformę udostępniania wynikowych informacji statystycznych i innych zasobów informacyjnych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2-202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Zmiana terminu wynika z podpisania Aneksu nr 5 do Porozumienia o dofinansowanie Projektu przedłużającego termin jego realizacji do dnia 31 grudnia 2023 r.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kładnica Metadanych Statystycznych zawierająca metadane definicyjne, badań, procesowe i strukturalne powiązane z danymi znajdującymi się w Składnicy Danych Publikacyjny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2-202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Zmiana terminu wynika z podpi-sania Aneksu nr 5 do Porozumienia o dofinansowanie Projektu przedłużającego termin jego realizacji do dnia 31 grudnia 2023 r.</w:t>
            </w:r>
          </w:p>
        </w:tc>
      </w:tr>
    </w:tbl>
    <w:p>
      <w:pPr>
        <w:pStyle w:val="Heading2"/>
        <w:spacing w:before="360" w:after="120"/>
        <w:jc w:val="both"/>
        <w:rPr>
          <w:rStyle w:val="Nagwek2Znak"/>
          <w:rFonts w:ascii="Arial" w:hAnsi="Arial" w:cs="Arial"/>
          <w:color w:val="000000"/>
          <w:sz w:val="22"/>
        </w:rPr>
      </w:pPr>
      <w:r>
        <w:rPr>
          <w:rFonts w:cs="Arial"/>
        </w:rPr>
      </w:r>
    </w:p>
    <w:p>
      <w:pPr>
        <w:pStyle w:val="Heading3"/>
        <w:numPr>
          <w:ilvl w:val="0"/>
          <w:numId w:val="19"/>
        </w:numPr>
        <w:spacing w:before="360" w:after="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Produkty końcowe projektu</w:t>
      </w:r>
      <w:r>
        <w:rPr>
          <w:rStyle w:val="Nagwek2Znak"/>
          <w:rFonts w:cs="Arial" w:ascii="Arial" w:hAnsi="Arial"/>
          <w:color w:val="000000"/>
          <w:sz w:val="24"/>
          <w:szCs w:val="24"/>
        </w:rPr>
        <w:t xml:space="preserve"> (inne niż wskazane w pkt 4 i 5)</w:t>
      </w:r>
      <w:r>
        <w:rPr>
          <w:rFonts w:cs="Arial" w:ascii="Arial" w:hAnsi="Arial"/>
          <w:color w:val="000000"/>
        </w:rPr>
        <w:t xml:space="preserve"> </w:t>
      </w:r>
    </w:p>
    <w:tbl>
      <w:tblPr>
        <w:tblW w:w="5300" w:type="pct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670"/>
        <w:gridCol w:w="1526"/>
        <w:gridCol w:w="4500"/>
      </w:tblGrid>
      <w:tr>
        <w:trPr>
          <w:tblHeader w:val="true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 produktu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lanowana dat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drożeni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zeczywi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droże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Komplementarność względem produktów innych projektów </w:t>
            </w:r>
          </w:p>
        </w:tc>
      </w:tr>
      <w:tr>
        <w:trPr/>
        <w:tc>
          <w:tcPr>
            <w:tcW w:w="19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ystem zarządzający i monitorujący sieć;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System zarządzający i monitorujący sieć WAN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7-202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2-20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rojekt: SISP-2 -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rojekt SISP-2 ukierunkowany na rozwój systemów wspierających podstawowe obszary działania statystyki publicznej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 produktu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ieć WAN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Zmodernizowana w ramach projektu SISP-2 infrastruktura zostanie wykorzystana i zmodernizowana w ramach projektu Wrota Statystyki. W szczególności Network Node Manager (NNM), jako system do ciągłego monitorowania i zarządzania siecią WAN, NNM zakupiony został w 2011 roku. W ramach projektu Wrota Statystyki NNM zostanie zastąpiony open source’owym systemem Zabbix, który nie generuje kosztów licencji (licencja jest dożywotnia i nie trzeba jej odnawiać na rok, dwa czy pięć lat), posiada funkcjonalności niezbędne do wymiarowania przepustowości łącz do wszystkich jednostek statystyki publicznej oraz monitorowania urządzeń i serwerów w nowej infrastrukturze spisowej. System Zabbix może monitorować: serwery, systemy operacyjne pracujące na nich (Windows, Linux i inne), infrastrukturę LAN i WAN, DC, macierze dyskowe, zasilanie awaryjne, łącza internetowe, drukarki i urządzenia peryferyjne. W listopadzie 2020 roku administratorzy CIS uczestniczyli w szkoleniu, które umożliwiło samodzielne wdrożenie nowej wersji systemu Zabbix najpierw w środowisku testowym, a następnie w środowisku produkcyjnym. W ramach projektu Wrota Statystyki zakupione zostały szkolenia zaawansowane z systemu Zabbix umożliwiające administratorom rozbudowę systemu Zabbix o nowe funkcjonalności. Administratorzy CIS po przeszkoleniu samodzielnie mogą skalować System. Skalowalność Systemu pozwoli na monitorowanie infrastruktury składającej się z kilku oddziałów do monitorowania infrastruktury składającej się z kilkuset oddziałów z setkami serwerów i urządzeń.</w:t>
            </w:r>
          </w:p>
          <w:p>
            <w:pPr>
              <w:pStyle w:val="Normal"/>
              <w:spacing w:before="120" w:after="1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drożony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System backupowy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7-202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9-20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rojekt: SISP-2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 produktu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ystem backupowy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 ramach projektu SISP w 2010 i 2011 zakupiono biblioteki taśmowe HP MSL 8096 do wykonywania backupu danych na taśmy oraz skonsolidowano sieć SAN. W 2019 w ramach przygotowań do PSR 2020 oraz NSP 2021 została zakupiona nowa infrastruktura serwerowo-dyskowa, w tym macierze do składowania danych na dyski. Zakupy systemu backupu w projekcie Wrota Statystyki (bibliotek taśmowych i półek dyskowych) są rozszerzeniem zakupów z projektu SISP i spisowego.</w:t>
            </w:r>
          </w:p>
          <w:p>
            <w:pPr>
              <w:pStyle w:val="Normal"/>
              <w:spacing w:before="120" w:after="1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drożony</w:t>
            </w:r>
          </w:p>
        </w:tc>
      </w:tr>
      <w:tr>
        <w:trPr/>
        <w:tc>
          <w:tcPr>
            <w:tcW w:w="1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ystem Serwis Desk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7-202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5-20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rojekt: SISP-2 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azwa produktu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ystem SerwisDesk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Opis zależnośc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 ramach projektu SISP wdrożono system zarządzania usługami informatycznymi Serwis Desk. System SD jest wdrożony w GUS oraz pilotażowo w US Warszawa. Obecnie zgłoszenia mogą zgłaszać wszyscy pracownicy statystyki, ale ich obsługa jest możliwa tylko przez CIS, co powoduje ograniczenie obsługiwanych incydentów jedynie do usług centralnych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W ramach projektu Wrota Statystyki wdrożono system we wszystkich jednostkach statystyki. Utworzenie w Urzędach Statystycznych lokalnych grup wsparcia pozwoliło na szybszą obsługę użytkowników oraz dostarcza danych pozwalających na analizę i planowanie działań w obszarze informatyki dla całej statystyki. </w:t>
            </w:r>
          </w:p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Drugim działaniem w ramach modernizacji systemu Serwis Desk była rozbudowa Centralnej Bazy Kon-figuracji o elementy (Aplikacje, Inne, Komputery, Licencje, Mobile Device, Monitory, Ups, Urządzenia biurowe, Urządzenia pamięciowe, Urządzenia sieciowe, Usługi) znajdujące się w Urzędach Statystycznych. Centralna baza elementów konfiguracji daje całościowy obraz posiadanego sprzętu i oprogramowania objęciem ewidencją wszystkich elementów w resorcie. </w:t>
            </w:r>
          </w:p>
          <w:p>
            <w:pPr>
              <w:pStyle w:val="Normal"/>
              <w:spacing w:before="120" w:after="1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ktualny stan integracj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Wdrożony. </w:t>
            </w:r>
          </w:p>
        </w:tc>
      </w:tr>
      <w:tr>
        <w:trPr/>
        <w:tc>
          <w:tcPr>
            <w:tcW w:w="1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System zarządzający dostępem do sieci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7-202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1-20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rojekt: SISP-2 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 produktu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ieć bezprzewodowa (Wi-Fi)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Sieć Wi-Fi została wdrożona w statystyce publicznej w październiku 2014 roku w ramach projektu SISP-2. W ramach projektu Wrota Statystyki nastąpi zwiększenie obszaru dostępności sieci bezprzewodowej w GUS, 16 urzędach statystycznych i zakładzie zamiejscowym CIS w Radomiu, co usprawni pracę w tychże jednostkach umożliwiając podłączenie nowych urządzeń w miejscach gdzie dotychczas było to niemożliwe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onadto, biorąc pod uwagę konieczność zapewniania dostępu do Internetu dla użytkowników spoza statystyki, a także rosnącą liczbę pracowników wyposażonych w urządzenia mobilne planuje się zwiększenie zasięgu sieci bezprzewodowej w GUS oraz 16 Urzędach statystycznych.</w:t>
            </w:r>
          </w:p>
          <w:p>
            <w:pPr>
              <w:pStyle w:val="Normal"/>
              <w:spacing w:before="120" w:after="1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drożony</w:t>
            </w:r>
          </w:p>
        </w:tc>
      </w:tr>
      <w:tr>
        <w:trPr/>
        <w:tc>
          <w:tcPr>
            <w:tcW w:w="1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kładnica Jednostek Statystycznych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7-202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07-20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/d</w:t>
            </w:r>
          </w:p>
        </w:tc>
      </w:tr>
      <w:tr>
        <w:trPr/>
        <w:tc>
          <w:tcPr>
            <w:tcW w:w="1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ystem Metainformacj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2-2023*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jekt SISP i SISP-2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ystem Metainformacji i wchodzący w jego skład Podsystem metadanych będzie wykorzystywał dotychczas zbudowane struktury modeli metadanych oraz zgromadzone w nich zasoby metadanych. Będzie powiązany z następującymi produktami:</w:t>
            </w:r>
          </w:p>
          <w:p>
            <w:pPr>
              <w:pStyle w:val="Akapitzlist"/>
              <w:numPr>
                <w:ilvl w:val="0"/>
                <w:numId w:val="30"/>
              </w:numPr>
              <w:spacing w:lineRule="auto" w:line="240" w:before="120" w:after="0"/>
              <w:contextualSpacing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 produktu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ystem Metadanych Statystycznych (SMS)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rzygotowany w ramach projektu SISP System Metadanych Statystycznych (SMS) zostanie zmigrowany w projekcie Wrota Statystyki do nowego Podsystemu metadanych.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 implementowanie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mplementacja struktur modeli metadanych w nowym Podsystemie metadanych oraz migracja metadanych.</w:t>
            </w:r>
          </w:p>
          <w:p>
            <w:pPr>
              <w:pStyle w:val="Akapitzlist"/>
              <w:numPr>
                <w:ilvl w:val="0"/>
                <w:numId w:val="30"/>
              </w:numPr>
              <w:spacing w:lineRule="auto" w:line="240" w:before="12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roduktu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epozytorium Standardów Informacyjnych (RSI)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rzygotowane w ramach projektu SISP-2 Repozytorium Standardów Informacyjnych (RSI) zostanie zmigrowane w projekcie Wrota Statystyki do nowego Podsystemu metadanych.</w:t>
            </w:r>
          </w:p>
          <w:p>
            <w:pPr>
              <w:pStyle w:val="Normal"/>
              <w:spacing w:before="12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ktualny stan integracj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implementowanie </w:t>
            </w:r>
          </w:p>
          <w:p>
            <w:pPr>
              <w:pStyle w:val="Normal"/>
              <w:spacing w:lineRule="auto" w:line="240" w:before="120" w:after="16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mplementacja struktur modeli metadanych w nowym Podsystemie metadanych oraz migracja metadanych.</w:t>
            </w:r>
          </w:p>
        </w:tc>
      </w:tr>
      <w:tr>
        <w:trPr/>
        <w:tc>
          <w:tcPr>
            <w:tcW w:w="1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kładnica Danych Surowych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-202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-20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kładnica Danych Surowych będzie powiązana z produktami wytworzonymi: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120" w:after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rzez zespoły projektowe służb statystyki publicznej: </w:t>
            </w:r>
          </w:p>
          <w:p>
            <w:pPr>
              <w:pStyle w:val="Default"/>
              <w:numPr>
                <w:ilvl w:val="1"/>
                <w:numId w:val="28"/>
              </w:numPr>
              <w:spacing w:before="120" w:after="0"/>
              <w:ind w:left="597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roduktu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CORstat</w:t>
            </w:r>
          </w:p>
          <w:p>
            <w:pPr>
              <w:pStyle w:val="Normal"/>
              <w:spacing w:lineRule="auto" w:line="240" w:before="120" w:after="0"/>
              <w:ind w:left="72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ind w:left="70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ystem zarządzania i monitorowania przebiegu badań statystycznych CORstat zbudowany został przez Zespół CIS. System zostanie wykorzystany w projekcie Wrota Statystyki.</w:t>
            </w:r>
          </w:p>
          <w:p>
            <w:pPr>
              <w:pStyle w:val="Normal"/>
              <w:spacing w:lineRule="auto" w:line="240" w:before="120" w:after="0"/>
              <w:ind w:left="70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drożony</w:t>
            </w:r>
          </w:p>
          <w:p>
            <w:pPr>
              <w:pStyle w:val="Default"/>
              <w:numPr>
                <w:ilvl w:val="1"/>
                <w:numId w:val="28"/>
              </w:numPr>
              <w:spacing w:before="120" w:after="0"/>
              <w:ind w:left="597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roduktu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TransGUS</w:t>
            </w:r>
          </w:p>
          <w:p>
            <w:pPr>
              <w:pStyle w:val="Normal"/>
              <w:spacing w:lineRule="auto" w:line="240" w:before="120" w:after="0"/>
              <w:ind w:left="709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Default"/>
              <w:spacing w:before="120" w:after="0"/>
              <w:ind w:left="708" w:hanging="0"/>
              <w:jc w:val="both"/>
              <w:rPr/>
            </w:pPr>
            <w:r>
              <w:rPr>
                <w:sz w:val="20"/>
                <w:szCs w:val="20"/>
                <w:lang w:eastAsia="pl-PL"/>
              </w:rPr>
              <w:t>System przeznaczony do pozyskiwania danych z zewnętrznych systemów informacyjnych oraz udostępniania danych z zasobów Statystyki, przebudowany w projekcie Wrota Statystyki.</w:t>
            </w:r>
          </w:p>
          <w:p>
            <w:pPr>
              <w:pStyle w:val="Normal"/>
              <w:spacing w:lineRule="auto" w:line="240" w:before="120" w:after="0"/>
              <w:ind w:left="709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drożony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12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jekt: SISP</w:t>
            </w:r>
          </w:p>
          <w:p>
            <w:pPr>
              <w:pStyle w:val="Default"/>
              <w:spacing w:before="120" w:after="0"/>
              <w:ind w:left="357" w:firstLine="5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roduktu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Portal Sprawozdawczy (PS)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ortal Sprawozdawczy (PS) został zbudowany w ramach projektu SISP. W projekcie Wrota Statystyki PS zostanie on rozbudowany.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drożony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12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jekt: Powszechny Spis Rolny 2020 (PSR 2020) Narodowy Spis Powszechny Ludności i Mieszkań 2021 (NSP 2021)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ealizacja celów projektu Powszechnego Spisu Rolnego 2020 (PSR 2020) oraz Narodowego Spisu Powszechnego Ludności i Mieszkań 2021 (NSP 2021) wymaga integracji modułów systemu z istniejącą architekturą systemów informatycznych oraz integracji z produktami projektu Wrota Statystyki oraz KSZBI.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drożony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120" w:after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 ramach projektu System Monitorowania Usług Publicznych – wdrożenie SMUP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Opis zależnośc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ealizacja celów projektu Systemu Monitorowania Usług Publicznych – wdrożenie SMUP wymaga integracji modułów systemu z istniejącą architekturą systemów informatycznych oraz integracji z produktami projektu Wrota Statystyki oraz KSZBI.</w:t>
            </w:r>
          </w:p>
          <w:p>
            <w:pPr>
              <w:pStyle w:val="Normal"/>
              <w:spacing w:before="120" w:after="160"/>
              <w:ind w:left="357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drożony</w:t>
            </w:r>
          </w:p>
        </w:tc>
      </w:tr>
      <w:tr>
        <w:trPr/>
        <w:tc>
          <w:tcPr>
            <w:tcW w:w="1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kładnica Danych Operacyjnych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0-202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0-20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kładnica Danych Operacyjnych będzie powiązana z produktami wytworzonymi w ramach następujących projektów:</w:t>
            </w:r>
          </w:p>
          <w:p>
            <w:pPr>
              <w:pStyle w:val="Akapitzlist"/>
              <w:numPr>
                <w:ilvl w:val="0"/>
                <w:numId w:val="23"/>
              </w:numPr>
              <w:spacing w:lineRule="auto" w:line="240" w:before="120" w:after="0"/>
              <w:ind w:left="360" w:hanging="36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wszechny Spis Rolny 2020 (PSR 2020) Narodowy Spis Powszechny Ludności i Mieszkań 2021 (NSP 2021)</w:t>
            </w:r>
          </w:p>
          <w:p>
            <w:pPr>
              <w:pStyle w:val="Normal"/>
              <w:spacing w:before="120" w:after="160"/>
              <w:ind w:left="34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ind w:left="348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ealizacja celów projektu Powszechnego Spisu Rolnego 2020 (PSR 2020) oraz Narodowego Spisu Powszechnego Ludności i Mieszkań 2021 (NSP 2021) wymaga integracji modułów systemu z istniejącą architekturą systemów informatycznych oraz integracji z produktami projektu Wrota Statystyki oraz KSZBI.</w:t>
            </w:r>
          </w:p>
          <w:p>
            <w:pPr>
              <w:pStyle w:val="Normal"/>
              <w:spacing w:before="120" w:after="160"/>
              <w:ind w:left="34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zaimplementowany</w:t>
            </w:r>
          </w:p>
          <w:p>
            <w:pPr>
              <w:pStyle w:val="Akapitzlist"/>
              <w:numPr>
                <w:ilvl w:val="0"/>
                <w:numId w:val="23"/>
              </w:numPr>
              <w:spacing w:lineRule="auto" w:line="240" w:before="120" w:after="0"/>
              <w:ind w:left="360" w:hanging="36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owszechny Spis Rolny 2010 (PSR 2010) Narodowy Spis Powszechny Ludności i Mieszkań 2011 (NSP 2011) </w:t>
            </w:r>
          </w:p>
          <w:p>
            <w:pPr>
              <w:pStyle w:val="Normal"/>
              <w:spacing w:lineRule="auto" w:line="240" w:before="120" w:after="0"/>
              <w:ind w:left="34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azwa produktu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Operacyjna Baza Mikrodanych (OBM)</w:t>
            </w:r>
          </w:p>
          <w:p>
            <w:pPr>
              <w:pStyle w:val="Normal"/>
              <w:spacing w:lineRule="auto" w:line="240" w:before="120" w:after="0"/>
              <w:ind w:left="34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ind w:left="34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Operacyjna Baza Mikrodanych (OBM) – zrealizowana została w ramach NSP 2011 i PSR 2010. OBM w zakresie NSP 2011 i PSR 2010 to zbiór rekordów, z których każdy odnosi się do jednej jednostki spisowej (osoby, mieszkania, gospodarstwa). Składnica w ramach projektu Wrota Statystyki będzie wykorzystywała zasoby OBM.</w:t>
            </w:r>
          </w:p>
          <w:p>
            <w:pPr>
              <w:pStyle w:val="Normal"/>
              <w:spacing w:lineRule="auto" w:line="240" w:before="120" w:after="0"/>
              <w:ind w:left="345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zaimplementowany</w:t>
            </w:r>
          </w:p>
          <w:p>
            <w:pPr>
              <w:pStyle w:val="Akapitzlist"/>
              <w:numPr>
                <w:ilvl w:val="0"/>
                <w:numId w:val="23"/>
              </w:numPr>
              <w:spacing w:lineRule="auto" w:line="240" w:before="120" w:after="0"/>
              <w:ind w:left="360" w:hanging="36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ystem Monitorowania Usług Publicznych – wdrożenie SMUP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Opis zależnośc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ealizacja celów projektu Systemu Monitorowania Usług Publicznych – wdrożenie SMUP wymaga integracji modułów systemu z istniejącą architekturą systemów informatycznych oraz integracji z produktami projektu Wrota Statystyki oraz KSZBI.</w:t>
            </w:r>
          </w:p>
          <w:p>
            <w:pPr>
              <w:pStyle w:val="Normal"/>
              <w:spacing w:before="120" w:after="160"/>
              <w:ind w:left="357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zaimplementowany</w:t>
            </w:r>
          </w:p>
        </w:tc>
      </w:tr>
      <w:tr>
        <w:trPr/>
        <w:tc>
          <w:tcPr>
            <w:tcW w:w="1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kładnica Danych Analitycznych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0-202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0-20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kładnica Danych Analitycznych będzie powiązana z produktami wytworzonymi w ramach następujących projektów: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120" w:after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wszechny Spis Rolny 2020 (PSR 2020) Narodowy Spis Powszechny Ludności i Mieszkań 2021 (NSP 2021)</w:t>
            </w:r>
          </w:p>
          <w:p>
            <w:pPr>
              <w:pStyle w:val="Normal"/>
              <w:spacing w:lineRule="auto" w:line="240" w:before="120" w:after="0"/>
              <w:ind w:left="454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ealizacja celów projektu Powszechnego Spisu Rolnego 2020 (PSR 2020) oraz Narodowego Spisu Powszechnego Ludności i Mieszkań 2021 (NSP 2021) wymaga integracji modułów systemu z istniejącą architekturą systemów informatycznych oraz integracji z produktami projektu Wrota Statystyki oraz KSZBI.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ktualny stan integracj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zaimplementowany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120" w:after="0"/>
              <w:ind w:left="357" w:hanging="357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wszechny Spis Rolny 2010 (PSR 2010) Narodowy Spis Powszechny Ludności i Mieszkań 2011 (NSP 2011)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azwa produktu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Analityczna Baza Mikrodanych (ABM)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Opis zależnośc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uzupełnianie się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Analityczna Baza Mikrodanych (ABM) zrealizowana została w ramach NSP 2011 i PSR 2010. Celem ABM w zakresie NSP 2011 i PSR 2010 było utworzenie bazy umożliwiającej przeprowadzenie różnorodnych analiz statystycznych.</w:t>
            </w:r>
          </w:p>
          <w:p>
            <w:pPr>
              <w:pStyle w:val="Normal"/>
              <w:spacing w:lineRule="auto" w:line="240" w:before="12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 ramach projektu PDS zostanie opracowana specyfikacja interfejsu (API) pomiędzy systemami (Analitycznym Systemem Przetwarzania Danych, a PDS). PDS będzie korzystał z Analitycznego Systemu Przetwarzania Danych wykorzystującego Analityczną Bazę Mikrodanych (ABM).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ktualny stan integracj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zaimplementowany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120" w:after="0"/>
              <w:ind w:left="357" w:hanging="357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ystem Monitorowania Usług Publicznych – wdrożenie SMUP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Opis zależnośc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ealizacja celów projektu Systemu Monitorowania Usług Publicznych – wdrożenie SMUP wymaga integracji modułów systemu z istniejącą architekturą systemów informatycznych oraz integracji z produktami projektu Wrota Statystyki oraz KSZBI.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ktualny stan integracj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zaimplementowany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120" w:after="0"/>
              <w:ind w:left="357" w:hanging="357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zestrzenne Dane Statystyczne w Systemie Informacyjnym Państwa (PDS)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Opis zależnośc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uzupełnianie się</w:t>
            </w:r>
          </w:p>
          <w:p>
            <w:pPr>
              <w:pStyle w:val="Normal"/>
              <w:spacing w:lineRule="auto" w:line="240" w:before="120" w:after="0"/>
              <w:ind w:left="35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Celem projektu PDS jest poszerzenie zakresu oraz dostępności informacji statystycznych i metod analiz geostatystycznych wykorzystujących zasoby statystyki publicznej. W ramach projektu PDS zostanie opracowana specyfikacja interfejsu (API) pomiędzy PDS, a Analitycznym Systemem Przetwarzania Danych. </w:t>
            </w:r>
          </w:p>
          <w:p>
            <w:pPr>
              <w:pStyle w:val="Normal"/>
              <w:spacing w:before="120" w:after="160"/>
              <w:ind w:left="357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ktualny stan integracj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drożony</w:t>
            </w:r>
          </w:p>
        </w:tc>
      </w:tr>
      <w:tr>
        <w:trPr/>
        <w:tc>
          <w:tcPr>
            <w:tcW w:w="1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kładnica Potrzeb Użytkowników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2-202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/d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Składnica Potrzeb Użytkowników  została odebrana od Wykonawcy. W dniu 20.02.2023. odbyły się testy akceptacyjne system przeszedł testy funkcjonalne w 100%, z uwagi na brak integracji z PI, przewiduje się kolejne testy. Dodatkowo planowane są modyfikacje w obszarze nawigacji/nazewnictwa obszarów – po testach z użytkownikami, którzy będą pracować na SPU. W czerwcu 2023 r. przeprowadzono testy UX z użytkownikami, które potwierdziły konieczność modyfikacji interfejsów. Z uwagi na brak integracji z PI wykonanie testów z obszaru źródeł informacji zależnych od PI nie było możliwe do przeprowadzenia.</w:t>
            </w:r>
          </w:p>
        </w:tc>
      </w:tr>
      <w:tr>
        <w:trPr/>
        <w:tc>
          <w:tcPr>
            <w:tcW w:w="1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kładnica Danych Geoprzestrzennych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-202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-20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kładnica Danych Geoprzestrzennych będzie powiązana z produktami wytworzonymi w ramach projekt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jekt Przestrzenne Dane Statystyczne w Systemie Informacyjnym Państwa (PDS)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azwa produktu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Baza danych Geoprzestrzennych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Opis zależnośc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uzupełnianie się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Baza danych Geoprzestrzennych to podstawa bazodanowa Składnicy Danych Geoprzestrzennych (SDG) utworzony w ramach projektu Przestrzenne Dane Statystyczne w Systemie Informacyjnym Państwa (PDS). Zgodnie z planowanym zakresem prac do wdrożenia w ramach projektu Wrota Statystyki (w Modelu Procesu Produkcji Statystycznej) dane przestrzenne będą gromadzone w SDG. Podstawę SDG będzie stanowiła baza danych geoprzestrzennych utworzona w ramach projektu PDS. W projekcie Wrota Statystyki baza ta zostanie rozbudowana osiągając pełną funkcjonalność SDG i tym samym wpisując się w cały proces produkcji statystycznej. W SDG będą przechowywane dane geometryczne obiektów geoprzestrzennych wraz z ich lokalizacją przestrzenną, z dokładnością do współrzędnych x,y. Obiekty bazy będą pozwalały na geokodowanie (powiązanie z lokalizacją przestrzenną) zarówno na poziomie punktów adresowych, jak i jednostek podziału administracyjnego i statystycznego kraju. System budowany w ramach projektu PDS będzie docelowo korzystał również z danych zgromadzonych w Składnicy Danych Publikacyjnych zbudowanej w ramach projektu Wrota Statystyki.</w:t>
            </w:r>
          </w:p>
          <w:p>
            <w:pPr>
              <w:pStyle w:val="Normal"/>
              <w:spacing w:before="120" w:after="1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ktualny stan integracj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drożony</w:t>
            </w:r>
          </w:p>
        </w:tc>
      </w:tr>
      <w:tr>
        <w:trPr/>
        <w:tc>
          <w:tcPr>
            <w:tcW w:w="1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ortale Informacyj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2-202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 xml:space="preserve">SISP-2 - </w:t>
            </w:r>
            <w:r>
              <w:rPr>
                <w:sz w:val="20"/>
                <w:szCs w:val="20"/>
                <w:lang w:eastAsia="pl-PL"/>
              </w:rPr>
              <w:t>projekt SISP-2 ukierunkowany na rozwój systemów wspierających podstawowe obszary działania statystyki publicznej.</w:t>
            </w:r>
          </w:p>
          <w:p>
            <w:pPr>
              <w:pStyle w:val="Normal"/>
              <w:spacing w:before="120" w:after="1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Nazwa produktu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ortal Informacyjny (PI)</w:t>
            </w:r>
          </w:p>
          <w:p>
            <w:pPr>
              <w:pStyle w:val="Normal"/>
              <w:spacing w:before="120" w:after="16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pis zależnośc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uzupełnianie się</w:t>
            </w:r>
          </w:p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Zmodernizowany w ramach projektu SISP-2 Portal Informacyjny (PI) zostanie zmodernizowany w ramach projektu Wrota Statystyki.</w:t>
            </w:r>
          </w:p>
          <w:p>
            <w:pPr>
              <w:pStyle w:val="Normal"/>
              <w:spacing w:before="120" w:after="1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drażanie systemu w ramach Planu Naprawczego</w:t>
            </w:r>
          </w:p>
        </w:tc>
      </w:tr>
      <w:tr>
        <w:trPr/>
        <w:tc>
          <w:tcPr>
            <w:tcW w:w="1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bookmarkStart w:id="4" w:name="_Hlk117166237"/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Platforma Gromadzenia Danych Statystycznych </w:t>
            </w:r>
            <w:bookmarkEnd w:id="4"/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-202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latforma Gromadzenia Danych Statystycznych będzie powiązana z produktami wytworzonymi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120" w:after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zespoły projektowe służb statystyki publicznej: </w:t>
            </w:r>
          </w:p>
          <w:p>
            <w:pPr>
              <w:pStyle w:val="Default"/>
              <w:numPr>
                <w:ilvl w:val="0"/>
                <w:numId w:val="7"/>
              </w:numPr>
              <w:spacing w:before="120" w:after="0"/>
              <w:ind w:left="601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roduktu: CORstat</w:t>
            </w:r>
          </w:p>
          <w:p>
            <w:pPr>
              <w:pStyle w:val="Default"/>
              <w:spacing w:before="120" w:after="0"/>
              <w:ind w:left="597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ależności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Default"/>
              <w:spacing w:before="120" w:after="0"/>
              <w:ind w:left="597" w:hanging="0"/>
              <w:jc w:val="both"/>
              <w:rPr/>
            </w:pPr>
            <w:r>
              <w:rPr>
                <w:sz w:val="20"/>
                <w:szCs w:val="20"/>
                <w:lang w:eastAsia="pl-PL"/>
              </w:rPr>
              <w:t>System zarządzania i monitorowania przebiegu badań statystycznych CORstat zbudowany został przez Zespół CIS. System zostanie wykorzystany w projekcie Wrota Statystyki.</w:t>
            </w:r>
          </w:p>
          <w:p>
            <w:pPr>
              <w:pStyle w:val="Default"/>
              <w:spacing w:before="120" w:after="0"/>
              <w:ind w:left="597" w:hanging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Aktualny stan integracji:</w:t>
            </w:r>
            <w:r>
              <w:rPr/>
              <w:t xml:space="preserve"> </w:t>
            </w:r>
            <w:r>
              <w:rPr>
                <w:sz w:val="20"/>
                <w:szCs w:val="20"/>
                <w:lang w:eastAsia="pl-PL"/>
              </w:rPr>
              <w:t>wdrożony</w:t>
            </w:r>
          </w:p>
          <w:p>
            <w:pPr>
              <w:pStyle w:val="Default"/>
              <w:numPr>
                <w:ilvl w:val="0"/>
                <w:numId w:val="7"/>
              </w:numPr>
              <w:spacing w:before="120" w:after="0"/>
              <w:ind w:left="601" w:hanging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produktu: </w:t>
            </w:r>
            <w:r>
              <w:rPr>
                <w:sz w:val="20"/>
                <w:szCs w:val="20"/>
                <w:lang w:eastAsia="pl-PL"/>
              </w:rPr>
              <w:t>TransGUS</w:t>
            </w:r>
          </w:p>
          <w:p>
            <w:pPr>
              <w:pStyle w:val="Default"/>
              <w:spacing w:before="120" w:after="0"/>
              <w:ind w:left="597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is zależności: </w:t>
            </w:r>
            <w:r>
              <w:rPr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Default"/>
              <w:spacing w:before="120" w:after="0"/>
              <w:ind w:left="597" w:hanging="0"/>
              <w:jc w:val="both"/>
              <w:rPr/>
            </w:pPr>
            <w:r>
              <w:rPr>
                <w:sz w:val="20"/>
                <w:szCs w:val="20"/>
                <w:lang w:eastAsia="pl-PL"/>
              </w:rPr>
              <w:t>System przeznaczony do pozyskiwania danych z zewnętrznych systemów informacyjnych oraz udostępniania danych z zasobów Statystyki, przebudowany w projekcie Wrota Statystyki.</w:t>
            </w:r>
          </w:p>
          <w:p>
            <w:pPr>
              <w:pStyle w:val="Default"/>
              <w:spacing w:before="120" w:after="0"/>
              <w:ind w:left="597" w:hanging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Aktualny stan integracji:</w:t>
            </w:r>
            <w:r>
              <w:rPr/>
              <w:t xml:space="preserve"> </w:t>
            </w:r>
            <w:r>
              <w:rPr>
                <w:sz w:val="20"/>
                <w:szCs w:val="20"/>
                <w:lang w:eastAsia="pl-PL"/>
              </w:rPr>
              <w:t>wdrożony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12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jekt: SISP</w:t>
            </w:r>
          </w:p>
          <w:p>
            <w:pPr>
              <w:pStyle w:val="Default"/>
              <w:spacing w:before="120" w:after="0"/>
              <w:ind w:left="323" w:hanging="12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produktu: </w:t>
            </w:r>
            <w:r>
              <w:rPr>
                <w:sz w:val="20"/>
                <w:szCs w:val="20"/>
                <w:lang w:eastAsia="pl-PL"/>
              </w:rPr>
              <w:t>Portal Sprawozdawczy (PS)</w:t>
            </w:r>
          </w:p>
          <w:p>
            <w:pPr>
              <w:pStyle w:val="Default"/>
              <w:spacing w:before="120" w:after="0"/>
              <w:ind w:left="31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Opis zależności: </w:t>
            </w:r>
            <w:r>
              <w:rPr>
                <w:sz w:val="20"/>
                <w:szCs w:val="20"/>
                <w:lang w:eastAsia="pl-PL"/>
              </w:rPr>
              <w:t>korzystani</w:t>
            </w:r>
            <w:r>
              <w:rPr>
                <w:sz w:val="20"/>
                <w:szCs w:val="20"/>
              </w:rPr>
              <w:t>e</w:t>
            </w:r>
          </w:p>
          <w:p>
            <w:pPr>
              <w:pStyle w:val="Default"/>
              <w:spacing w:before="120" w:after="0"/>
              <w:ind w:left="311" w:hanging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rtal Sprawozdawczy (PS) został zbudowany w ramach projektu SISP. W projekcie Wrota Statystyki PS zostanie on rozbudowany.</w:t>
            </w:r>
          </w:p>
          <w:p>
            <w:pPr>
              <w:pStyle w:val="Default"/>
              <w:spacing w:before="120" w:after="0"/>
              <w:ind w:left="31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ualny stan integracji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opracowano</w:t>
            </w:r>
            <w:r>
              <w:rPr>
                <w:sz w:val="20"/>
                <w:szCs w:val="20"/>
                <w:lang w:eastAsia="pl-PL"/>
              </w:rPr>
              <w:t xml:space="preserve"> nowy standard formularzy elektronicznych oraz zaimplementowano formularz wytypowany do opracowania w Projekcie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120" w:after="0"/>
              <w:contextualSpacing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jekt: Powszechny Spis Rolny 2020 (PSR 2020) Narodowy Spis Powszechny Ludności i Mieszkań 2021 (NSP 2021)</w:t>
            </w:r>
          </w:p>
          <w:p>
            <w:pPr>
              <w:pStyle w:val="Default"/>
              <w:spacing w:before="120" w:after="0"/>
              <w:ind w:left="311" w:hanging="0"/>
              <w:jc w:val="both"/>
              <w:rPr/>
            </w:pPr>
            <w:r>
              <w:rPr>
                <w:b/>
                <w:sz w:val="20"/>
                <w:szCs w:val="20"/>
              </w:rPr>
              <w:t>Opis zależności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Default"/>
              <w:spacing w:before="120" w:after="0"/>
              <w:ind w:left="311" w:hanging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ealizacja celów projektu Powszechnego Spisu Rolnego 2020 (PSR 2020) oraz Narodowego Spisu Powszechnego Ludności i Mieszkań 2021 (NSP 2021) wymaga integracji modułów systemu z istniejącą architekturą systemów informatycznych oraz integracji z produktami projektu Wrota Statystyki oraz KSZBI.</w:t>
            </w:r>
          </w:p>
          <w:p>
            <w:pPr>
              <w:pStyle w:val="Default"/>
              <w:spacing w:before="120" w:after="0"/>
              <w:ind w:left="357" w:hanging="0"/>
              <w:jc w:val="both"/>
              <w:rPr/>
            </w:pPr>
            <w:r>
              <w:rPr>
                <w:b/>
                <w:sz w:val="20"/>
                <w:szCs w:val="20"/>
              </w:rPr>
              <w:t>Aktualny stan integracji: za</w:t>
            </w:r>
            <w:r>
              <w:rPr>
                <w:sz w:val="20"/>
                <w:szCs w:val="20"/>
                <w:lang w:eastAsia="pl-PL"/>
              </w:rPr>
              <w:t>projektowano repozytorium danych spisowych w środowisku techniczno-systemowym wytworzonym w ramach Wrót Statystyki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120" w:after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rojekt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ystem Monitorowania Usług Publicznych – wdrożenie SMUP</w:t>
            </w:r>
          </w:p>
          <w:p>
            <w:pPr>
              <w:pStyle w:val="Default"/>
              <w:spacing w:before="120" w:after="0"/>
              <w:ind w:left="357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Opis zależności: </w:t>
            </w:r>
            <w:r>
              <w:rPr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Default"/>
              <w:spacing w:before="120" w:after="0"/>
              <w:ind w:left="357" w:hanging="0"/>
              <w:jc w:val="both"/>
              <w:rPr/>
            </w:pPr>
            <w:r>
              <w:rPr>
                <w:sz w:val="20"/>
                <w:szCs w:val="20"/>
                <w:lang w:eastAsia="pl-PL"/>
              </w:rPr>
              <w:t>Realizacja celów projektu Systemu Monitorowania Usług Publicznych – wdrożenie SMUP wymaga integracji modułów systemu z istniejącą architekturą systemów informatycznych oraz integracji z produktami projektu Wrota Statystyki oraz KSZBI.</w:t>
            </w:r>
          </w:p>
          <w:p>
            <w:pPr>
              <w:pStyle w:val="Default"/>
              <w:spacing w:before="120" w:after="0"/>
              <w:ind w:left="357" w:hanging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 xml:space="preserve">Aktualny stan integracji: </w:t>
            </w:r>
            <w:r>
              <w:rPr>
                <w:sz w:val="20"/>
                <w:szCs w:val="20"/>
              </w:rPr>
              <w:t>analizowanie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120" w:after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ęzeł Krajowy Identyfikacji Elektronicznej (WK)</w:t>
            </w:r>
          </w:p>
          <w:p>
            <w:pPr>
              <w:pStyle w:val="Default"/>
              <w:spacing w:before="120" w:after="0"/>
              <w:ind w:left="357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Opis zależności: </w:t>
            </w:r>
            <w:r>
              <w:rPr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Default"/>
              <w:spacing w:before="120" w:after="0"/>
              <w:ind w:left="357" w:hanging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wiązanie Węzła Krajowego Identyfikacji Elektronicznej z projektem Wrota Statystyki będzie polegało na wykorzystaniu WK do uwierzytelniania osób fizycznych w aplikacjach i systemach zbierających i udostępniających dane.</w:t>
            </w:r>
          </w:p>
          <w:p>
            <w:pPr>
              <w:pStyle w:val="Normal"/>
              <w:spacing w:before="120" w:after="160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ktualny stan integracj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drożony</w:t>
            </w:r>
          </w:p>
        </w:tc>
      </w:tr>
      <w:tr>
        <w:trPr/>
        <w:tc>
          <w:tcPr>
            <w:tcW w:w="1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Analityczny System Przetwarzania Danych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0-202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0-20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jekt: Powszechny Spis Rolny 2010 (PSR 2010) Narodowy Spis Powszechny Ludności i Mieszkań 2011 (NSP 2011)</w:t>
            </w:r>
          </w:p>
          <w:p>
            <w:pPr>
              <w:pStyle w:val="Default"/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produktu: </w:t>
            </w:r>
            <w:r>
              <w:rPr>
                <w:sz w:val="20"/>
                <w:szCs w:val="20"/>
                <w:lang w:eastAsia="pl-PL"/>
              </w:rPr>
              <w:t>Analityczna Baza Mikrodanych (ABM)</w:t>
            </w:r>
          </w:p>
          <w:p>
            <w:pPr>
              <w:pStyle w:val="Default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is zależności: </w:t>
            </w:r>
            <w:r>
              <w:rPr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Default"/>
              <w:spacing w:before="120" w:after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nalityczna Baza Mikrodanych (ABM) zrealizowana została w ramach NSP 2011 i PSR 2010. Celem ABM w zakresie NSP 2011 i PSR 2010 było utworzenie bazy umożliwiającej przeprowadzenie różnorodnych analiz statystycznych.</w:t>
            </w:r>
          </w:p>
          <w:p>
            <w:pPr>
              <w:pStyle w:val="Normal"/>
              <w:spacing w:before="120" w:after="160"/>
              <w:ind w:left="-42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ykonawca PDS opracuje specyfikację interfejsu (API) pomiędzy systemami (Analitycznym Systemem Przetwarzania Danych, a PDS). PDS będzie korzystał z Analitycznego Systemu Przetwarzania Danych wykorzystującego Analityczną Bazę Mikrodanych (ABM).</w:t>
            </w:r>
          </w:p>
          <w:p>
            <w:pPr>
              <w:pStyle w:val="Normal"/>
              <w:spacing w:before="120" w:after="160"/>
              <w:ind w:left="-42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tualny stan integracj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drożony</w:t>
            </w:r>
          </w:p>
        </w:tc>
      </w:tr>
      <w:tr>
        <w:trPr/>
        <w:tc>
          <w:tcPr>
            <w:tcW w:w="1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 xml:space="preserve">Platforma Udostępniania Wynikowych Informacji Statystycznych i Innych Zasobów Informacyjnych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2-202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1"/>
              </w:numPr>
              <w:ind w:left="35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kt Otwarte dane – dostęp, standard, edukacja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Nazwa produktu: </w:t>
            </w:r>
            <w:r>
              <w:rPr>
                <w:sz w:val="20"/>
                <w:szCs w:val="20"/>
                <w:lang w:eastAsia="pl-PL"/>
              </w:rPr>
              <w:t>API BDL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Opis zależności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korzystanie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W ramach projektu Otwarte dane - dostęp, standard, edukacja, zbudowane zostało API do Banku Danych Lokalnych (BDL), które zostało następnie opublikowane na portalu dane.gov.pl. 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DL, wzbogacony o API, będzie elementem planowanej do budowy, w projekcie Wrota Statystyki, platformy udostępniania wynikowych informacji. Udostępnione API do BDL wspiera także Cel 3. Projektu dotyczący zwiększenia otwartości danych poprzez zapewnienie użytkownikom dostępu do danych w formatach odczytywalnych maszynowo, co ułatwia ponowne wykorzystanie danych. BDL będzie korzystał ze zmodernizowanych procedur wynikających z planowanego do wdrożenia w ramach projektu Wrota Statystyki - Modelu Procesu Produkcji Statystycznej.</w:t>
            </w:r>
          </w:p>
          <w:p>
            <w:pPr>
              <w:pStyle w:val="Default"/>
              <w:spacing w:before="120" w:after="0"/>
              <w:ind w:left="357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ktualny stan integracji: </w:t>
            </w:r>
            <w:r>
              <w:rPr>
                <w:sz w:val="20"/>
                <w:szCs w:val="20"/>
                <w:lang w:eastAsia="pl-PL"/>
              </w:rPr>
              <w:t>wdrożony</w:t>
            </w:r>
          </w:p>
          <w:p>
            <w:pPr>
              <w:pStyle w:val="Default"/>
              <w:numPr>
                <w:ilvl w:val="0"/>
                <w:numId w:val="21"/>
              </w:numPr>
              <w:spacing w:before="120" w:after="0"/>
              <w:ind w:left="357" w:hanging="35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warte dane plus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Nazwa produktu: </w:t>
            </w:r>
            <w:r>
              <w:rPr>
                <w:sz w:val="20"/>
                <w:szCs w:val="20"/>
              </w:rPr>
              <w:t>API DBW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is zależności: </w:t>
            </w:r>
            <w:r>
              <w:rPr>
                <w:sz w:val="20"/>
                <w:szCs w:val="20"/>
              </w:rPr>
              <w:t>uzupełnianie się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Zadaniem Partnera GUS w ramach projektu Otwarte dane plus jest dobudowanie interfejsu programistycznego API do zmodernizowanych i uzupełnionych zakresowo Dziedzinowych Baz Wiedzy (DBW). W ramach projektu Otwarte dane plus DBW zostaną zmodernizowane i rozbudowane o nowe funkcjonalności, a zakres informacyjny DBW zostanie poszerzony w znacznym stopniu. Modernizacja DBW pozwoli także na udostępnianie danych gromadzonych w DBW na wyższym poziomie otwartości niż jest to możliwe przy obecnie stosowanych rozwiązaniach. Zbudowane i udostępnione API do DBW współgra z realizacją Celu 3. Projektu Wrota Statystyki dotyczącego zwiększenia otwartości danych poprzez zapewnienie użytkownikom dostępu do danych w formatach odczytywalnych maszynowo, co ułatwiać będzie ponowne wykorzystanie danych. Zmodernizowane DBW będą elementem planowanej do budowy w projekcie Wrota Statystyki „Platformy komunikacji i udostępniania wynikowych informacji statystycznych i innych zasobów informacyjnych”. Wypracowane w ramach projektu Otwarte dane plus procedury umożliwiające udostępnianie danych statystycznych wpisują się w realizowane w projekcie Wrota Statystyki procesy gromadzenia, przetwarzania i udostępniania danych statystycznych, działania dotyczące uwierzytelniania użytkowników zewnętrznych („Cyfrowa półka”) oraz przeszukiwania zgromadzonych zasobów (Portal Informacyjny GUS). Modernizacja DBW w ramach projektu Otwarte dane plus przyczyni się do zwiększenia dostępności dla użytkowników danych oraz opisujących je metadanych.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ktualny stan integracji: </w:t>
            </w:r>
            <w:r>
              <w:rPr>
                <w:sz w:val="20"/>
                <w:szCs w:val="20"/>
              </w:rPr>
              <w:t>wdrożony</w:t>
            </w:r>
          </w:p>
          <w:p>
            <w:pPr>
              <w:pStyle w:val="Default"/>
              <w:numPr>
                <w:ilvl w:val="0"/>
                <w:numId w:val="21"/>
              </w:numPr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stem Monitorowania Usług Publicznych – wdrożenie SMUP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Opis zależności: </w:t>
            </w:r>
            <w:r>
              <w:rPr>
                <w:sz w:val="20"/>
                <w:szCs w:val="20"/>
              </w:rPr>
              <w:t>korzystanie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/>
            </w:pPr>
            <w:r>
              <w:rPr>
                <w:sz w:val="20"/>
                <w:szCs w:val="20"/>
              </w:rPr>
              <w:t>Realizacja celów projektu Systemu Monitorowania Usług Publicznych – wdrożenie SMUP wymaga integracji modułów systemu z istniejącą architekturą systemów informatycznych oraz integracji z produktami projektu Wrota Statystyki oraz KSZBI.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ualny stan integracji:</w:t>
            </w:r>
            <w:r>
              <w:rPr>
                <w:sz w:val="20"/>
                <w:szCs w:val="20"/>
              </w:rPr>
              <w:t xml:space="preserve"> wdrożony</w:t>
            </w:r>
          </w:p>
          <w:p>
            <w:pPr>
              <w:pStyle w:val="Default"/>
              <w:numPr>
                <w:ilvl w:val="0"/>
                <w:numId w:val="21"/>
              </w:numPr>
              <w:spacing w:before="12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strzenne Dane Statystyczne w Systemie Informacyjnym Państwa (PDS)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Opis zależności: </w:t>
            </w:r>
            <w:r>
              <w:rPr>
                <w:sz w:val="20"/>
                <w:szCs w:val="20"/>
              </w:rPr>
              <w:t>uzupełnianie się</w:t>
            </w:r>
          </w:p>
          <w:p>
            <w:pPr>
              <w:pStyle w:val="Default"/>
              <w:spacing w:before="120" w:after="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em projektu PDS jest poszerzenie zakresu oraz dostępności informacji statystycznych i metod analiz geostatystycznych wykorzystujących zasoby statystyki publicznej. Wykonawca PDS opracuje specyfikację interfejsu (API) pomiędzy PDS, a Analitycznym Systemem Przetwarzania Danych. </w:t>
            </w:r>
          </w:p>
          <w:p>
            <w:pPr>
              <w:pStyle w:val="Normal"/>
              <w:spacing w:before="120" w:after="160"/>
              <w:ind w:left="3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ktualny stan integracji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drożony</w:t>
            </w:r>
          </w:p>
        </w:tc>
      </w:tr>
    </w:tbl>
    <w:p>
      <w:pPr>
        <w:pStyle w:val="Akapitzlist"/>
        <w:numPr>
          <w:ilvl w:val="0"/>
          <w:numId w:val="19"/>
        </w:numPr>
        <w:spacing w:before="360" w:after="120"/>
        <w:ind w:left="426" w:hanging="426"/>
        <w:contextualSpacing/>
        <w:rPr>
          <w:rStyle w:val="Nagwek3Znak"/>
          <w:rFonts w:ascii="Arial" w:hAnsi="Arial" w:eastAsia="Calibri" w:cs="Arial"/>
          <w:color w:val="000000"/>
          <w:sz w:val="20"/>
          <w:szCs w:val="20"/>
        </w:rPr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Ryzyka</w:t>
      </w:r>
      <w:r>
        <w:rPr>
          <w:rStyle w:val="Nagwek3Znak"/>
          <w:rFonts w:eastAsia="Calibri" w:cs="Arial" w:ascii="Arial" w:hAnsi="Arial"/>
          <w:b/>
          <w:color w:val="000000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color w:val="000000"/>
          <w:sz w:val="20"/>
          <w:szCs w:val="20"/>
        </w:rPr>
        <w:t>Ryzyka wpływające na realizację projektu</w:t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418"/>
        <w:gridCol w:w="2046"/>
        <w:gridCol w:w="2944"/>
      </w:tblGrid>
      <w:tr>
        <w:trPr>
          <w:tblHeader w:val="true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 ryzy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Siła oddziaływania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awdopodobieństwo wystąpienia ryzyk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osób zarzadzania ryzykiem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wydatkowanie środków europejskich na realizację umowy na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organizację i przeprowadzenie szkoleń z administrowania i rozwijania CMS opartego na open source Drupal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ż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sok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spacing w:lineRule="auto" w:line="276" w:before="0" w:after="0"/>
              <w:ind w:left="360" w:hanging="357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ziałania zaradcze:</w:t>
            </w:r>
          </w:p>
          <w:p>
            <w:pPr>
              <w:pStyle w:val="Akapitzlist"/>
              <w:numPr>
                <w:ilvl w:val="0"/>
                <w:numId w:val="24"/>
              </w:numPr>
              <w:spacing w:lineRule="auto" w:line="276" w:before="0" w:after="0"/>
              <w:ind w:left="720" w:hanging="357"/>
              <w:contextualSpacing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stąpienie o opinię prawną wskazującą, czy zasadne jest zwrócenie się do organu skarbowego o wydanie interpretacji indywidualnej w zakresie prawidłowości zwolnienia z VAT w przypadku konsorcjum, w którym tylko jeden z podmiotów jest uprawniony do zwolnienia podmiotowego.</w:t>
            </w:r>
          </w:p>
          <w:p>
            <w:pPr>
              <w:pStyle w:val="Legenda"/>
              <w:numPr>
                <w:ilvl w:val="0"/>
                <w:numId w:val="24"/>
              </w:numPr>
              <w:ind w:left="720" w:hanging="357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Zwrócenie się do organu skarbowego o wydanie interpretacji indywidualnej w zakresie prawidłowości zwolnienia z VAT w przypadku konsorcjum, w którym tylko jeden z podmiotów jest uprawniony do zwolnienia</w:t>
            </w: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.</w:t>
            </w:r>
          </w:p>
          <w:p>
            <w:pPr>
              <w:pStyle w:val="Legenda"/>
              <w:numPr>
                <w:ilvl w:val="0"/>
                <w:numId w:val="14"/>
              </w:numPr>
              <w:ind w:left="360" w:hanging="357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Oczekiwane efekty:</w:t>
            </w:r>
          </w:p>
          <w:p>
            <w:pPr>
              <w:pStyle w:val="Legenda"/>
              <w:numPr>
                <w:ilvl w:val="0"/>
                <w:numId w:val="18"/>
              </w:numPr>
              <w:ind w:left="720" w:hanging="357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Ze względu na czas oczekiwania, na wydanie indywidualnej opinii organu podatkowego (3 miesiące), istnieje ryzyko niewydatkowania środków europejskich.</w:t>
            </w:r>
          </w:p>
          <w:p>
            <w:pPr>
              <w:pStyle w:val="Legenda"/>
              <w:numPr>
                <w:ilvl w:val="0"/>
                <w:numId w:val="14"/>
              </w:numPr>
              <w:ind w:left="360" w:hanging="357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Nowe ryzyko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iezrealizowanie określonych zadań przez wykonawcę Wsparcia I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ż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Średnie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pacing w:lineRule="auto" w:line="276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ziałania zaradcze:</w:t>
            </w:r>
          </w:p>
          <w:p>
            <w:pPr>
              <w:pStyle w:val="Akapitzlist"/>
              <w:numPr>
                <w:ilvl w:val="0"/>
                <w:numId w:val="24"/>
              </w:numPr>
              <w:spacing w:lineRule="auto" w:line="276" w:before="0" w:after="0"/>
              <w:ind w:left="720" w:hanging="357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większenie roli metodyki wytwórczej podczas wykonywania zadań.</w:t>
            </w:r>
          </w:p>
          <w:p>
            <w:pPr>
              <w:pStyle w:val="Akapitzlist"/>
              <w:numPr>
                <w:ilvl w:val="0"/>
                <w:numId w:val="24"/>
              </w:numPr>
              <w:spacing w:lineRule="auto" w:line="276" w:before="0" w:after="0"/>
              <w:ind w:left="720" w:hanging="357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itorowanie Wykonawcy zadań i stała współpraca zespołów.</w:t>
            </w:r>
          </w:p>
          <w:p>
            <w:pPr>
              <w:pStyle w:val="Akapitzlist"/>
              <w:numPr>
                <w:ilvl w:val="0"/>
                <w:numId w:val="24"/>
              </w:numPr>
              <w:spacing w:lineRule="auto" w:line="276" w:before="0" w:after="0"/>
              <w:ind w:left="720" w:hanging="357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większenie nadzoru Kierownika Projektu nad realizacją zadania.</w:t>
            </w:r>
          </w:p>
          <w:p>
            <w:pPr>
              <w:pStyle w:val="Legenda"/>
              <w:numPr>
                <w:ilvl w:val="0"/>
                <w:numId w:val="24"/>
              </w:numPr>
              <w:ind w:left="720" w:hanging="357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Uruchomienie dodatkowych zasobów Beneficjenta.</w:t>
            </w:r>
          </w:p>
          <w:p>
            <w:pPr>
              <w:pStyle w:val="Legenda"/>
              <w:numPr>
                <w:ilvl w:val="0"/>
                <w:numId w:val="24"/>
              </w:numPr>
              <w:ind w:left="720" w:hanging="357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Zatrudnienie specjalistów IT ze środków projektowych.</w:t>
            </w:r>
          </w:p>
          <w:p>
            <w:pPr>
              <w:pStyle w:val="Legenda"/>
              <w:numPr>
                <w:ilvl w:val="0"/>
                <w:numId w:val="11"/>
              </w:numPr>
              <w:ind w:left="360" w:hanging="357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Oczekiwane efekty:</w:t>
            </w:r>
          </w:p>
          <w:p>
            <w:pPr>
              <w:pStyle w:val="Legenda"/>
              <w:numPr>
                <w:ilvl w:val="0"/>
                <w:numId w:val="18"/>
              </w:numPr>
              <w:ind w:left="720" w:hanging="357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Opracowanie Portalu Informacyjnego w wersji minimum.</w:t>
            </w:r>
          </w:p>
          <w:p>
            <w:pPr>
              <w:pStyle w:val="Legenda"/>
              <w:numPr>
                <w:ilvl w:val="0"/>
                <w:numId w:val="11"/>
              </w:numPr>
              <w:ind w:left="360" w:hanging="357"/>
              <w:rPr/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Brak zmiany w stosunku do poprzedniego okresu sprawozdawczego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raniczona liczba pracowników Beneficjenta o określonych kompetencjach do przeprowadzenia szkoleń wewnętrznych dla administratorów merytorycznych portali, redaktorów zatwierdzających oraz redaktorów z zakresu obsługi CMS Drupal i jego funkcjonaln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Średnie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numPr>
                <w:ilvl w:val="0"/>
                <w:numId w:val="25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ziałania zaradcze:</w:t>
            </w:r>
          </w:p>
          <w:p>
            <w:pPr>
              <w:pStyle w:val="Legenda"/>
              <w:numPr>
                <w:ilvl w:val="0"/>
                <w:numId w:val="18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Podnoszenie kompetencji podczas realizacji Projektu.</w:t>
            </w:r>
          </w:p>
          <w:p>
            <w:pPr>
              <w:pStyle w:val="Legenda"/>
              <w:numPr>
                <w:ilvl w:val="0"/>
                <w:numId w:val="18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Zakup usługi szkoleniowej z zakresu narzędzi DRUPAL.</w:t>
            </w:r>
          </w:p>
          <w:p>
            <w:pPr>
              <w:pStyle w:val="Legenda"/>
              <w:numPr>
                <w:ilvl w:val="0"/>
                <w:numId w:val="33"/>
              </w:numPr>
              <w:ind w:left="674" w:hanging="284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Pozyskiwanie wiedzy od Wykonawcy.</w:t>
            </w:r>
          </w:p>
          <w:p>
            <w:pPr>
              <w:pStyle w:val="Legenda"/>
              <w:numPr>
                <w:ilvl w:val="0"/>
                <w:numId w:val="33"/>
              </w:numPr>
              <w:ind w:left="674" w:hanging="284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zygotowanie zespołu osób, które będą prowadzić szkolenia.</w:t>
            </w:r>
          </w:p>
          <w:p>
            <w:pPr>
              <w:pStyle w:val="Legenda"/>
              <w:numPr>
                <w:ilvl w:val="0"/>
                <w:numId w:val="25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 xml:space="preserve">Oczekiwane efekty: </w:t>
            </w:r>
          </w:p>
          <w:p>
            <w:pPr>
              <w:pStyle w:val="Legenda"/>
              <w:numPr>
                <w:ilvl w:val="0"/>
                <w:numId w:val="18"/>
              </w:numPr>
              <w:ind w:left="676" w:hanging="284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Uzyskanie odpowiednich kompetencji.</w:t>
            </w:r>
          </w:p>
          <w:p>
            <w:pPr>
              <w:pStyle w:val="Legenda"/>
              <w:numPr>
                <w:ilvl w:val="0"/>
                <w:numId w:val="33"/>
              </w:numPr>
              <w:ind w:left="674" w:hanging="284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Możliwość przeprowadzenia szkoleń.</w:t>
            </w:r>
          </w:p>
          <w:p>
            <w:pPr>
              <w:pStyle w:val="Legenda"/>
              <w:numPr>
                <w:ilvl w:val="0"/>
                <w:numId w:val="2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Brak zmiany w stosunku do poprzedniego okresu sprawozdawczego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óźnienie w realizacji projektu wynikające z pandemii spowodowanej koronawirusem SARS-CoV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numPr>
                <w:ilvl w:val="0"/>
                <w:numId w:val="8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ziałania zaradcze:</w:t>
            </w:r>
          </w:p>
          <w:p>
            <w:pPr>
              <w:pStyle w:val="Akapitzlist"/>
              <w:widowControl w:val="false"/>
              <w:numPr>
                <w:ilvl w:val="0"/>
                <w:numId w:val="31"/>
              </w:numPr>
              <w:spacing w:lineRule="auto" w:line="240" w:before="0" w:after="0"/>
              <w:ind w:left="714" w:hanging="357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owanie szczegółowego harmonogramu prac w ramach projektu w trybie pracy zdalnej.</w:t>
            </w:r>
          </w:p>
          <w:p>
            <w:pPr>
              <w:pStyle w:val="Akapitzlist"/>
              <w:widowControl w:val="false"/>
              <w:numPr>
                <w:ilvl w:val="0"/>
                <w:numId w:val="31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itorowanie realizacji prac.</w:t>
            </w:r>
          </w:p>
          <w:p>
            <w:pPr>
              <w:pStyle w:val="Akapitzlist"/>
              <w:widowControl w:val="false"/>
              <w:numPr>
                <w:ilvl w:val="0"/>
                <w:numId w:val="31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pisanie Aneksu do Porozumienia.</w:t>
            </w:r>
          </w:p>
          <w:p>
            <w:pPr>
              <w:pStyle w:val="Legenda"/>
              <w:numPr>
                <w:ilvl w:val="0"/>
                <w:numId w:val="8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 xml:space="preserve">Oczekiwane efekty: </w:t>
            </w:r>
          </w:p>
          <w:p>
            <w:pPr>
              <w:pStyle w:val="Akapitzlist"/>
              <w:widowControl w:val="false"/>
              <w:numPr>
                <w:ilvl w:val="0"/>
                <w:numId w:val="31"/>
              </w:numPr>
              <w:spacing w:lineRule="auto" w:line="240" w:before="0" w:after="0"/>
              <w:ind w:left="714" w:hanging="357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inimalizowane opóźnienia w realizacji projektu oraz ew. kamieni milowych.</w:t>
            </w:r>
          </w:p>
          <w:p>
            <w:pPr>
              <w:pStyle w:val="Legenda"/>
              <w:numPr>
                <w:ilvl w:val="0"/>
                <w:numId w:val="8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Brak zmiany w stosunku do poprzedniego okresu sprawozdawczego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zyko braku zabezpieczenia wystarczających środków na realizację Projektu – z perspektywy finansowej 2014-2020 (POPC 2.3.1) lub ze środków budżet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ł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nikom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Działania zaradcze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kreślenie zakresu harmonogramu projektu. 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zowanie Projektu.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gotowanie zespołu własnego do realizacji prac programistycznych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zekiwane efekty: zabezpieczenie środków finansowych na realizację Projektu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zyko zlikwidowane</w:t>
            </w:r>
            <w:r>
              <w:rPr/>
              <w:t xml:space="preserve"> 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zyko wydłużenia czasu realizacji Projektu związane z prowadzeniem postępowań przetargowych (odwołania składane przez Wykonawców), jak również opóźnienia w procesie oceny ofert i wyboru Wykonawców powodujące przekroczenie zakładanych terminów na przygotowanie i realizację przetargów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ł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sk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ziałania zaradcze:</w:t>
            </w:r>
          </w:p>
          <w:p>
            <w:pPr>
              <w:pStyle w:val="Akapitzlist"/>
              <w:widowControl w:val="false"/>
              <w:numPr>
                <w:ilvl w:val="0"/>
                <w:numId w:val="12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owanie rezerw czasowych dla postępowań przetargowych.</w:t>
            </w:r>
          </w:p>
          <w:p>
            <w:pPr>
              <w:pStyle w:val="Akapitzlist"/>
              <w:widowControl w:val="false"/>
              <w:numPr>
                <w:ilvl w:val="0"/>
                <w:numId w:val="12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itorowanie ścieżki krytycznej.</w:t>
            </w:r>
          </w:p>
          <w:p>
            <w:pPr>
              <w:pStyle w:val="Akapitzlist"/>
              <w:widowControl w:val="false"/>
              <w:numPr>
                <w:ilvl w:val="0"/>
                <w:numId w:val="12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ntensyfikowanie prac związanych z realizacją postępowań. poprzez wyznaczanie do Komisji Przetargowej kompetentnych pracowników merytorycznych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zekiwane efekty: realizacja Projektu zgodnie z założonym harmonogramem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zyko zamknięte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ejście z pracy / zaangażowanie do innych inicjatyw osób kluczowych dla realizacji Proje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ż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sok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numPr>
                <w:ilvl w:val="0"/>
                <w:numId w:val="5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ziałania zaradcze:</w:t>
            </w:r>
          </w:p>
          <w:p>
            <w:pPr>
              <w:pStyle w:val="Akapitzlist"/>
              <w:widowControl w:val="false"/>
              <w:numPr>
                <w:ilvl w:val="0"/>
                <w:numId w:val="15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ewnienie odpowiedniej komunikacji w projekcie.</w:t>
            </w:r>
          </w:p>
          <w:p>
            <w:pPr>
              <w:pStyle w:val="Akapitzlist"/>
              <w:widowControl w:val="false"/>
              <w:numPr>
                <w:ilvl w:val="0"/>
                <w:numId w:val="15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reślanie zastępstw.</w:t>
            </w:r>
          </w:p>
          <w:p>
            <w:pPr>
              <w:pStyle w:val="Akapitzlist"/>
              <w:widowControl w:val="false"/>
              <w:numPr>
                <w:ilvl w:val="0"/>
                <w:numId w:val="15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 motywacyjny dla uczestników Projekt.</w:t>
            </w:r>
          </w:p>
          <w:p>
            <w:pPr>
              <w:pStyle w:val="Legenda"/>
              <w:numPr>
                <w:ilvl w:val="0"/>
                <w:numId w:val="5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Oczekiwane efekty: Zapewnienie stabilnego zespołu projektowego w całym okresie realizacji Projektu.</w:t>
            </w:r>
          </w:p>
          <w:p>
            <w:pPr>
              <w:pStyle w:val="Legenda"/>
              <w:numPr>
                <w:ilvl w:val="0"/>
                <w:numId w:val="5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Brak zmiany w stosunku do poprzedniego okresu sprawozdawczego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wystarczające zasoby ludzkie po stronie GUS (np. pracownicy IT, pracownicy merytoryczni, pracownicy służb obsługowo-administracyjnych wchodzący w skład Biura Projekt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numPr>
                <w:ilvl w:val="0"/>
                <w:numId w:val="32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ziałania zaradcze:</w:t>
            </w:r>
          </w:p>
          <w:p>
            <w:pPr>
              <w:pStyle w:val="Akapitzlist"/>
              <w:widowControl w:val="false"/>
              <w:numPr>
                <w:ilvl w:val="0"/>
                <w:numId w:val="16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łaściwe oszacowanie potrzebnych zasobów do realizacji Projektu.</w:t>
            </w:r>
          </w:p>
          <w:p>
            <w:pPr>
              <w:pStyle w:val="Akapitzlist"/>
              <w:widowControl w:val="false"/>
              <w:numPr>
                <w:ilvl w:val="0"/>
                <w:numId w:val="16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cjonalna polityka kadrowa.</w:t>
            </w:r>
          </w:p>
          <w:p>
            <w:pPr>
              <w:pStyle w:val="Akapitzlist"/>
              <w:widowControl w:val="false"/>
              <w:numPr>
                <w:ilvl w:val="0"/>
                <w:numId w:val="16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dentyfikacja i realizacja potrzeb szkoleniowych.</w:t>
            </w:r>
          </w:p>
          <w:p>
            <w:pPr>
              <w:pStyle w:val="Akapitzlist"/>
              <w:widowControl w:val="false"/>
              <w:numPr>
                <w:ilvl w:val="0"/>
                <w:numId w:val="16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cjonalna polityka nabywania usług zewnętrznych</w:t>
            </w:r>
          </w:p>
          <w:p>
            <w:pPr>
              <w:pStyle w:val="Akapitzlist"/>
              <w:widowControl w:val="false"/>
              <w:numPr>
                <w:ilvl w:val="0"/>
                <w:numId w:val="16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uchomienie dodatkowych zasobów beneficjenta</w:t>
            </w:r>
          </w:p>
          <w:p>
            <w:pPr>
              <w:pStyle w:val="Akapitzlist"/>
              <w:widowControl w:val="false"/>
              <w:numPr>
                <w:ilvl w:val="0"/>
                <w:numId w:val="16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ewnienie zastępowalności pracowników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714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trudnienie specjalistów IT ze środków projektowych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714" w:hanging="3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 cyklicznych spotkań w formie sprintów, na których odbywają się przeglądy stanu działań i ustaleń oraz podejmowane są decyzje dotyczące priorytetów.</w:t>
            </w:r>
          </w:p>
          <w:p>
            <w:pPr>
              <w:pStyle w:val="Legenda"/>
              <w:numPr>
                <w:ilvl w:val="0"/>
                <w:numId w:val="32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 xml:space="preserve">Oczekiwane efekty: </w:t>
            </w:r>
          </w:p>
          <w:p>
            <w:pPr>
              <w:pStyle w:val="Akapitzlist"/>
              <w:widowControl w:val="false"/>
              <w:numPr>
                <w:ilvl w:val="0"/>
                <w:numId w:val="16"/>
              </w:numPr>
              <w:spacing w:lineRule="auto" w:line="240" w:before="0" w:after="0"/>
              <w:contextualSpacing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łe zapewnienie zasobów ludzkich po stronie GUS do realizacji Projektu.</w:t>
            </w:r>
          </w:p>
          <w:p>
            <w:pPr>
              <w:pStyle w:val="Akapitzlist"/>
              <w:widowControl w:val="false"/>
              <w:numPr>
                <w:ilvl w:val="0"/>
                <w:numId w:val="16"/>
              </w:numPr>
              <w:spacing w:lineRule="auto" w:line="240" w:before="0" w:after="0"/>
              <w:contextualSpacing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lizacja projektu w określonym zakresie i terminie.</w:t>
            </w:r>
          </w:p>
          <w:p>
            <w:pPr>
              <w:pStyle w:val="Legenda"/>
              <w:numPr>
                <w:ilvl w:val="0"/>
                <w:numId w:val="32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Brak zmiany w stosunku do poprzedniego okresu sprawozdawczego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rzetelny lub niedoświadczony Wykonawca usługi wsparcia zewnętrznego ds. IT (brak potencjału i doświadczenia, oraz możliwości organizacyjnych do realizacji zamówien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numPr>
                <w:ilvl w:val="0"/>
                <w:numId w:val="9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ziałania zaradcze: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powiedni dobór warunków wiedzy i doświadczenia potencjalnych Wykonawców do uwzględnienia w postępowaniu przetargowym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chanizmy kontrolne w umowie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pewnienie właściwego nadzoru nad projektem zwłaszcza w fazie projektowej oraz pilnowanie postępów wykonawcy.</w:t>
            </w:r>
          </w:p>
          <w:p>
            <w:pPr>
              <w:pStyle w:val="Legenda"/>
              <w:numPr>
                <w:ilvl w:val="0"/>
                <w:numId w:val="9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Oczekiwane efekty: Realizacja projektu zgodnie z przyjętymi założeniami oraz harmonogramem.</w:t>
            </w:r>
          </w:p>
          <w:p>
            <w:pPr>
              <w:pStyle w:val="Legenda"/>
              <w:numPr>
                <w:ilvl w:val="0"/>
                <w:numId w:val="9"/>
              </w:numPr>
              <w:rPr/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Ryzyko zamknięte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zyko zmniejszenia wartości projektu i wynikająca z tego koniecznością zmniejszenia kwoty kosztów pośredni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sok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numPr>
                <w:ilvl w:val="0"/>
                <w:numId w:val="27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ziałania zaradcze: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gotowanie propozycji dodatkowych niezbędnych postępowań o udzielenie zamówienia publicznego mieszczących się w zakresie projektu, nieprzekraczających kwoty oszczędności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stąpienie do CPPC w wnioskiem o wyrażenie zgody na dokonanie dodatkowych zakupy inwestycyjne.</w:t>
            </w:r>
          </w:p>
          <w:p>
            <w:pPr>
              <w:pStyle w:val="Legenda"/>
              <w:numPr>
                <w:ilvl w:val="0"/>
                <w:numId w:val="27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Oczekiwane efekty: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lizacja projektu zgodnie z zawartym Porozumieniem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zyskanie zgody CPPC na przeprowadzenie dodatkowych postepowań przetargowych.</w:t>
            </w:r>
          </w:p>
          <w:p>
            <w:pPr>
              <w:pStyle w:val="Legenda"/>
              <w:numPr>
                <w:ilvl w:val="0"/>
                <w:numId w:val="27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Brak zmiany w stosunku do poprzedniego okresu sprawozdawczego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5" w:name="_Hlk112667071"/>
            <w:r>
              <w:rPr>
                <w:rFonts w:cs="Arial" w:ascii="Arial" w:hAnsi="Arial"/>
                <w:color w:val="000000"/>
                <w:sz w:val="20"/>
                <w:szCs w:val="20"/>
              </w:rPr>
              <w:t>Ryzyko przekroczenia procentowego progu kosztów pośrednich</w:t>
            </w:r>
            <w:bookmarkEnd w:id="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red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numPr>
                <w:ilvl w:val="0"/>
                <w:numId w:val="26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ziałania zaradcze: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trzymanie wydatkowania środków z kosztów pośrednich zgodnie z decyzją Komitetu Sterującego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ystematyczna kontrola aktualnej wartości projektu oraz poziomu dozwolonych kosztów pośrednich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zależnienie wydatkowania z kosztów pośrednich od wysokości zrealizowanych wydatków na zadania merytoryczne.</w:t>
            </w:r>
          </w:p>
          <w:p>
            <w:pPr>
              <w:pStyle w:val="Legenda"/>
              <w:numPr>
                <w:ilvl w:val="0"/>
                <w:numId w:val="26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Oczekiwane efekty: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lizacja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projektu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godnie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z zawartym Porozumieniem i z Wytycznymi w zakresie kwalifikowalności wydatków.</w:t>
            </w:r>
          </w:p>
          <w:p>
            <w:pPr>
              <w:pStyle w:val="Legenda"/>
              <w:numPr>
                <w:ilvl w:val="0"/>
                <w:numId w:val="26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Brak zmiany w stosunku do poprzedniego okresu sprawozdawczego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zyko związane z zagrożeniem realizacji w terminie produktu - Portal informacyjny – wdrożenie portalu – potencjalne zagrożenie wydłużania realizacji Proje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uż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ysok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numPr>
                <w:ilvl w:val="0"/>
                <w:numId w:val="29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ziałania zaradcze:</w:t>
            </w:r>
          </w:p>
          <w:p>
            <w:pPr>
              <w:pStyle w:val="Legenda"/>
              <w:numPr>
                <w:ilvl w:val="1"/>
                <w:numId w:val="29"/>
              </w:numPr>
              <w:ind w:left="675" w:hanging="284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Wystąpienie do CPPC z prośbą o wyrażenie zgody na przedłużenie terminu realizacji projektu do 31 grudnia 2023 r.</w:t>
            </w:r>
          </w:p>
          <w:p>
            <w:pPr>
              <w:pStyle w:val="Legenda"/>
              <w:numPr>
                <w:ilvl w:val="1"/>
                <w:numId w:val="29"/>
              </w:numPr>
              <w:ind w:left="675" w:hanging="284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Wyznaczenie punktów kontrolnych.</w:t>
            </w:r>
          </w:p>
          <w:p>
            <w:pPr>
              <w:pStyle w:val="Legenda"/>
              <w:numPr>
                <w:ilvl w:val="1"/>
                <w:numId w:val="29"/>
              </w:numPr>
              <w:ind w:left="675" w:hanging="284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 xml:space="preserve">Monitorowanie harmonogramu prac i raportowanie. </w:t>
            </w:r>
          </w:p>
          <w:p>
            <w:pPr>
              <w:pStyle w:val="Legenda"/>
              <w:numPr>
                <w:ilvl w:val="1"/>
                <w:numId w:val="29"/>
              </w:numPr>
              <w:ind w:left="675" w:hanging="284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 xml:space="preserve">Analiza kamieni milowych pod kątem możliwości realizacji projektu. </w:t>
            </w:r>
          </w:p>
          <w:p>
            <w:pPr>
              <w:pStyle w:val="Legenda"/>
              <w:numPr>
                <w:ilvl w:val="1"/>
                <w:numId w:val="29"/>
              </w:numPr>
              <w:ind w:left="675" w:hanging="284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Bieżąca analiza problemów.</w:t>
            </w:r>
          </w:p>
          <w:p>
            <w:pPr>
              <w:pStyle w:val="Legenda"/>
              <w:numPr>
                <w:ilvl w:val="1"/>
                <w:numId w:val="29"/>
              </w:numPr>
              <w:ind w:left="675" w:hanging="284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Wprowadzenie procedur kontroli.</w:t>
            </w:r>
          </w:p>
          <w:p>
            <w:pPr>
              <w:pStyle w:val="Legenda"/>
              <w:numPr>
                <w:ilvl w:val="1"/>
                <w:numId w:val="29"/>
              </w:numPr>
              <w:ind w:left="675" w:hanging="284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 xml:space="preserve">Informowanie Komitetu Sterującego o występujących opóźnieniach. </w:t>
            </w:r>
          </w:p>
          <w:p>
            <w:pPr>
              <w:pStyle w:val="Legenda"/>
              <w:numPr>
                <w:ilvl w:val="0"/>
                <w:numId w:val="29"/>
              </w:numPr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Oczekiwane efekty:</w:t>
            </w:r>
          </w:p>
          <w:p>
            <w:pPr>
              <w:pStyle w:val="Akapitzlist"/>
              <w:widowControl w:val="false"/>
              <w:numPr>
                <w:ilvl w:val="1"/>
                <w:numId w:val="29"/>
              </w:numPr>
              <w:spacing w:lineRule="auto" w:line="240" w:before="0" w:after="0"/>
              <w:ind w:left="675" w:hanging="284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zyskanie zgody CPPC na przedłużenie terminu realizacji projektu.</w:t>
            </w:r>
          </w:p>
          <w:p>
            <w:pPr>
              <w:pStyle w:val="Akapitzlist"/>
              <w:widowControl w:val="false"/>
              <w:numPr>
                <w:ilvl w:val="1"/>
                <w:numId w:val="29"/>
              </w:numPr>
              <w:spacing w:lineRule="auto" w:line="240" w:before="0" w:after="0"/>
              <w:ind w:left="675" w:hanging="284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lizacja projektu zgodnie z wnioskiem o przedłużenie terminu realizacji projektu.</w:t>
            </w:r>
          </w:p>
          <w:p>
            <w:pPr>
              <w:pStyle w:val="Akapitzlist"/>
              <w:numPr>
                <w:ilvl w:val="0"/>
                <w:numId w:val="29"/>
              </w:numPr>
              <w:spacing w:before="0" w:after="0"/>
              <w:contextualSpacing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k zmiany w stosunku do poprzedniego okresu sprawozdawczego.</w:t>
            </w:r>
          </w:p>
        </w:tc>
      </w:tr>
    </w:tbl>
    <w:p>
      <w:pPr>
        <w:pStyle w:val="Normal"/>
        <w:spacing w:before="240" w:after="12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240" w:after="120"/>
        <w:rPr/>
      </w:pPr>
      <w:r>
        <w:rPr/>
        <w:t>Ryzyka wpływające na utrzymanie efektów projektu</w:t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701"/>
        <w:gridCol w:w="1984"/>
        <w:gridCol w:w="2977"/>
      </w:tblGrid>
      <w:tr>
        <w:trPr>
          <w:trHeight w:val="7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MS MinNew Roman;Arial Unicode MS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MS MinNew Roman;Arial Unicode MS" w:cs="Arial" w:ascii="Arial" w:hAnsi="Arial"/>
                <w:b/>
                <w:bCs/>
                <w:color w:val="000000"/>
                <w:sz w:val="20"/>
              </w:rPr>
              <w:t>Nazwa ryz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ła oddziaływ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wdopodobieństwo wystąpienia ryzy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sób zarzadzania ryzykiem</w:t>
            </w:r>
          </w:p>
        </w:tc>
      </w:tr>
      <w:tr>
        <w:trPr>
          <w:trHeight w:val="7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zyko niedoszacowania niezbędnych zasobów infrastrukturalnych do przetwarzania danych w okresie eksploatacj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uż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Wyso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pewnienie skalowalności rozwiązania w każdej warstwie architektury – redukcja siły oddziaływania ryzyka. </w:t>
            </w:r>
          </w:p>
          <w:p>
            <w:pPr>
              <w:pStyle w:val="Legenda"/>
              <w:widowControl/>
              <w:jc w:val="both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Zapewnienie skalowalności infrastruktury teleinformatycznej (wirtualizacja lub zakupy uzupełniające) - redukcja siły oddziaływania ryzyka.</w:t>
            </w:r>
          </w:p>
        </w:tc>
      </w:tr>
      <w:tr>
        <w:trPr>
          <w:trHeight w:val="7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zyko związane z problemami z zasilaniem składnic danych i metadanyc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uż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Śred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ieżące informowanie jednostek autorskich o zmianie podejścia do procesu produkcji statystycznej – redukcja prawdopodobieństwa ryzyka. </w:t>
            </w:r>
          </w:p>
        </w:tc>
      </w:tr>
      <w:tr>
        <w:trPr>
          <w:trHeight w:val="7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zyko związane z utratą trwałości projektu w okresie 5 la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uż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Mał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ygotowanie i wdrożenie skutecznej formuły organizacyjnej i prawnej, zapewniającej utrzymanie i zarządzanie systemem oraz zapewnienie stabilnych źródeł utrzymania systemu po upływie okresu trwałości. </w:t>
            </w:r>
          </w:p>
          <w:p>
            <w:pPr>
              <w:pStyle w:val="Legenda"/>
              <w:widowControl/>
              <w:jc w:val="both"/>
              <w:rPr/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Zapewnienie środków budżetowych na serwisowanie i rozwój oprogramowania, eksploatację - redukcja prawdopodobieństwa ryzyka .</w:t>
            </w:r>
          </w:p>
        </w:tc>
      </w:tr>
      <w:tr>
        <w:trPr>
          <w:trHeight w:val="7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yzyko braku zabezpieczenia środków finansowych na utrzymanie systemu po jego wdrożeni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Duż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jc w:val="center"/>
              <w:rPr>
                <w:rFonts w:ascii="Arial" w:hAnsi="Arial" w:eastAsia="Calibri" w:cs="Arial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Calibri" w:cs="Arial" w:ascii="Arial" w:hAnsi="Arial"/>
                <w:b w:val="false"/>
                <w:bCs w:val="false"/>
                <w:color w:val="000000"/>
                <w:kern w:val="0"/>
                <w:sz w:val="20"/>
                <w:szCs w:val="20"/>
              </w:rPr>
              <w:t>Wyso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neficjent będzie czynił starania o pozyskanie z Ministerstwa Finansów środków na utrzymanie efektów Projektu po jego zakończeniu, a także w pozostałym, całym okresie trwałości.</w:t>
            </w:r>
          </w:p>
        </w:tc>
      </w:tr>
    </w:tbl>
    <w:p>
      <w:pPr>
        <w:pStyle w:val="Akapitzlist"/>
        <w:numPr>
          <w:ilvl w:val="0"/>
          <w:numId w:val="19"/>
        </w:numPr>
        <w:spacing w:lineRule="auto" w:line="480" w:before="360" w:after="160"/>
        <w:contextualSpacing/>
        <w:jc w:val="both"/>
        <w:rPr>
          <w:rStyle w:val="Nagwek2Znak"/>
          <w:rFonts w:ascii="Arial" w:hAnsi="Arial" w:eastAsia="Calibri" w:cs="Arial"/>
          <w:b/>
          <w:b/>
          <w:color w:val="000000"/>
          <w:sz w:val="24"/>
          <w:szCs w:val="24"/>
        </w:rPr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Wymiarowanie systemu informatycznego</w:t>
      </w:r>
    </w:p>
    <w:p>
      <w:pPr>
        <w:pStyle w:val="Normal"/>
        <w:spacing w:before="0" w:after="120"/>
        <w:rPr/>
      </w:pPr>
      <w:r>
        <w:rPr>
          <w:rStyle w:val="Nagwek2Znak"/>
          <w:rFonts w:eastAsia="Calibri" w:cs="Arial" w:ascii="Arial" w:hAnsi="Arial"/>
          <w:color w:val="000000"/>
          <w:sz w:val="22"/>
          <w:szCs w:val="20"/>
        </w:rPr>
        <w:t>(nie dotyczy)</w:t>
      </w:r>
    </w:p>
    <w:p>
      <w:pPr>
        <w:pStyle w:val="Akapitzlist"/>
        <w:numPr>
          <w:ilvl w:val="0"/>
          <w:numId w:val="19"/>
        </w:numPr>
        <w:spacing w:lineRule="auto" w:line="480" w:before="360" w:after="160"/>
        <w:contextualSpacing/>
        <w:jc w:val="both"/>
        <w:rPr/>
      </w:pPr>
      <w:r>
        <w:rPr>
          <w:rStyle w:val="Nagwek2Znak"/>
          <w:rFonts w:eastAsia="Calibri" w:cs="Arial" w:ascii="Arial" w:hAnsi="Arial"/>
          <w:b/>
          <w:color w:val="000000"/>
          <w:sz w:val="24"/>
          <w:szCs w:val="24"/>
        </w:rPr>
        <w:t>Dane kontaktowe: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Janusz Dygaszewicz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Kierownik Projektu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epartament Systemów Teleinformatycznych, Geostatystyki i Spisów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e-mail: j.dygaszewicz@stat.gov.pl, tel. 22 608 33 41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7" w:gutter="0" w:header="0" w:top="1417" w:footer="709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cja dotyczy projektów realizowanych ze środków U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e wskazanych terminach dokonano zmiany formatu daty z dd-mm-rr na mm-r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eastAsia="Calibri" w:cs="Arial"/>
      </w:r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19z0">
    <w:name w:val="WW8Num19z0"/>
    <w:qFormat/>
    <w:rPr>
      <w:rFonts w:ascii="Arial" w:hAnsi="Arial" w:eastAsia="Calibri" w:cs="Aria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2">
    <w:name w:val="WW8Num25z2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Arial" w:hAnsi="Arial" w:cs="Arial"/>
      <w:b w:val="false"/>
      <w:sz w:val="2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1blueitalic">
    <w:name w:val="Body text 1 + blue + italic"/>
    <w:basedOn w:val="Normal"/>
    <w:qFormat/>
    <w:pPr>
      <w:widowControl w:val="false"/>
      <w:spacing w:lineRule="auto" w:line="240" w:before="240" w:after="240"/>
      <w:ind w:left="36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spacing w:lineRule="auto" w:line="240" w:before="240" w:after="240"/>
      <w:ind w:left="360" w:hanging="0"/>
    </w:pPr>
    <w:rPr>
      <w:rFonts w:ascii="Arial" w:hAnsi="Arial" w:eastAsia="Times New Roman" w:cs="Arial"/>
      <w:b/>
      <w:iCs/>
      <w:color w:val="0070C0"/>
    </w:rPr>
  </w:style>
  <w:style w:type="paragraph" w:styleId="Tekstpodstawowy2">
    <w:name w:val="Tekst podstawowy 2"/>
    <w:basedOn w:val="Normal"/>
    <w:qFormat/>
    <w:pPr>
      <w:spacing w:lineRule="auto" w:line="240" w:before="0" w:after="120"/>
      <w:ind w:left="900" w:hanging="0"/>
    </w:pPr>
    <w:rPr>
      <w:rFonts w:ascii="Arial" w:hAnsi="Arial" w:eastAsia="Times New Roman" w:cs="Arial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7:56:00Z</dcterms:created>
  <dc:creator/>
  <dc:description/>
  <cp:keywords/>
  <dc:language>en-US</dc:language>
  <cp:lastModifiedBy/>
  <dcterms:modified xsi:type="dcterms:W3CDTF">2023-10-25T14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03F9B028CC42C594AAF0DA90575FA3373</vt:lpwstr>
  </property>
  <property fmtid="{D5CDD505-2E9C-101B-9397-08002B2CF9AE}" pid="3" name="MetaInfo">
    <vt:lpwstr/>
  </property>
  <property fmtid="{D5CDD505-2E9C-101B-9397-08002B2CF9AE}" pid="4" name="NazwaPliku">
    <vt:lpwstr>Raport WROTA III kw 2023 r..DOC.DOC</vt:lpwstr>
  </property>
  <property fmtid="{D5CDD505-2E9C-101B-9397-08002B2CF9AE}" pid="5" name="Odbiorcy2">
    <vt:lpwstr/>
  </property>
  <property fmtid="{D5CDD505-2E9C-101B-9397-08002B2CF9AE}" pid="6" name="Order">
    <vt:lpwstr/>
  </property>
  <property fmtid="{D5CDD505-2E9C-101B-9397-08002B2CF9AE}" pid="7" name="Osoba">
    <vt:lpwstr>STAT\ZIETEKM</vt:lpwstr>
  </property>
  <property fmtid="{D5CDD505-2E9C-101B-9397-08002B2CF9AE}" pid="8" name="TemplateUrl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xd_ProgID">
    <vt:lpwstr/>
  </property>
</Properties>
</file>